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8» апреля 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>Регистрационный №  264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3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Генерала Хлебникова, д. 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оржанов Николай Владимир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06-13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(внебюджетные средства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монт асфальтового покрыт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36</w:t>
            </w:r>
          </w:p>
          <w:p>
            <w:pPr>
              <w:pStyle w:val="Normal"/>
              <w:rPr/>
            </w:pPr>
            <w:r>
              <w:rPr/>
              <w:t>г. Иваново, ул. Генерала Хлебникова, д. 3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.07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тоимость входят расходы на перевозку, страхование, оплату налоговых сборов и др. обязательных платеж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лата производится по факту выполнения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с 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 36</w:t>
            </w:r>
          </w:p>
          <w:p>
            <w:pPr>
              <w:pStyle w:val="Normal"/>
              <w:rPr>
                <w:bCs/>
              </w:rPr>
            </w:pPr>
            <w:r>
              <w:rPr/>
              <w:t>153048 г. Иваново, ул. Генерала Хлебникова, д. 3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.04.2007г. до 15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иректор                                                            Земерова А.Г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  <w:r>
        <w:br w:type="page"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  18 »    апреля  2007 г.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9:00Z</dcterms:created>
  <dc:creator>Николай</dc:creator>
  <dc:description/>
  <dc:language>en-US</dc:language>
  <cp:lastModifiedBy>0505-7</cp:lastModifiedBy>
  <cp:lastPrinted>2007-04-16T14:28:00Z</cp:lastPrinted>
  <dcterms:modified xsi:type="dcterms:W3CDTF">2007-04-18T05:35:00Z</dcterms:modified>
  <cp:revision>7</cp:revision>
  <dc:subject/>
  <dc:title>Участникам размещения заказа </dc:title>
</cp:coreProperties>
</file>