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астникам размещения заказа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7» апреля    2007 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/>
        <w:t>Регистрационный № 260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/с №15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П. Лебедева, д. 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МДОУ  Лемаева В.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46-15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Установка забора из бетонных блоков 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гласно сметы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/с №15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00тыс.руб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включает стоимость работ, НДС, др. расходы. При снижении цены на 5% и более представить обоснование – сме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-й кв.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ДОУ д/с №15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.04.2007г. до 16 часов.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0:47:00Z</dcterms:created>
  <dc:creator>0911</dc:creator>
  <dc:description/>
  <dc:language>en-US</dc:language>
  <cp:lastModifiedBy>0505-7</cp:lastModifiedBy>
  <dcterms:modified xsi:type="dcterms:W3CDTF">2007-04-17T05:08:00Z</dcterms:modified>
  <cp:revision>2</cp:revision>
  <dc:subject/>
  <dc:title>Участникам размещения заказа</dc:title>
</cp:coreProperties>
</file>