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ата:  </w:t>
      </w:r>
      <w:r>
        <w:rPr>
          <w:sz w:val="28"/>
          <w:szCs w:val="28"/>
          <w:u w:val="single"/>
        </w:rPr>
        <w:t xml:space="preserve">« 16 » апреля  2007 г. </w:t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гистрационный номер № 259</w:t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>
                <w:b/>
              </w:rPr>
              <w:t>МДОУ – «Детский сад комбинированного вида № 142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3029 г. Иваново, ул. 2-я Минская, дом 2 «Б»</w:t>
            </w:r>
          </w:p>
        </w:tc>
      </w:tr>
      <w:tr>
        <w:trPr>
          <w:trHeight w:val="3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пова Татьяна Анатоль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Номер контактного телефон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rPr/>
            </w:pPr>
            <w:r>
              <w:rPr/>
              <w:t>37-95-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6"/>
        <w:gridCol w:w="2400"/>
        <w:gridCol w:w="1428"/>
        <w:gridCol w:w="17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МДОУ «Детский сад комбинированного вида № 142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в соответствии с проектно-сметной документаци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метной документации</w:t>
            </w:r>
          </w:p>
        </w:tc>
      </w:tr>
    </w:tbl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9 г.Иваново, ул. 2-ая Минская, д.2б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142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/>
            </w:pPr>
            <w:r>
              <w:rPr/>
              <w:t>апрель – май 2007 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1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Цена контракта включает стоимость работ, транспортные, накладные расходы, НДС и др. обязательные платеж. При снижении цены на 5% и более предоставить обосновывающую смет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Без аванса, по б/н расчету, после подписания акта выполненных рабо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9  г.Иваново, ул. 2-ая Минская, д.2б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142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jc w:val="both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апреля 2007 г  16.00</w:t>
            </w:r>
          </w:p>
        </w:tc>
      </w:tr>
    </w:tbl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7:49:00Z</dcterms:created>
  <dc:creator>client</dc:creator>
  <dc:description/>
  <dc:language>en-US</dc:language>
  <cp:lastModifiedBy>0505-7</cp:lastModifiedBy>
  <cp:lastPrinted>2007-04-12T09:23:00Z</cp:lastPrinted>
  <dcterms:modified xsi:type="dcterms:W3CDTF">2007-04-16T06:29:00Z</dcterms:modified>
  <cp:revision>14</cp:revision>
  <dc:subject/>
  <dc:title>Приложение №1</dc:title>
</cp:coreProperties>
</file>