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4"/>
        </w:rPr>
        <w:t xml:space="preserve">Участникам размещения заказа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 xml:space="preserve">          </w:t>
      </w: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2 » апреля  200 7 г.</w:t>
      </w:r>
    </w:p>
    <w:p>
      <w:pPr>
        <w:pStyle w:val="2"/>
        <w:ind w:left="5664" w:hanging="0"/>
        <w:rPr/>
      </w:pPr>
      <w:r>
        <w:rPr/>
        <w:tab/>
        <w:t>Регистрационный № 248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Парижской Коммуны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на Наталья  Николаев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45, факс 3855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0"/>
        <w:gridCol w:w="3160"/>
        <w:gridCol w:w="1260"/>
        <w:gridCol w:w="24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оваров, объем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яемых работ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азываемых услуг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Монтаж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хранно-пожарной сигнализации  в  МУЗ «1-я ГКБ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монтажу охранно-пожарной сигнализации в рентгеновском  кабинете поликлиники №1,вкабинете УЗИ – детской поликлиники ,в кабинете клинической лаборатории стационара, согласно объемов учтенных в локальных сметах.</w:t>
            </w:r>
          </w:p>
          <w:p>
            <w:pPr>
              <w:pStyle w:val="Normal"/>
              <w:rPr/>
            </w:pPr>
            <w:r>
              <w:rPr/>
              <w:t>Приложение : Локальные сметы  в электронном вариан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 ул. Парижской коммуны,5(лаборатор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 ул. Красных Зорь ,17/15,поликлиника №1,детская поликлин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07г.(не позднее 25.05.2007г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0 (Двести  тридцать пять тысяч рублей 00 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всех накладных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 , счета-фактуры  и справки о стоимости работ   в течение 20(двадцати)банковских  дней с момента  их пол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(пятнадцати) календарных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1-я городская клиническая больниц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07    16 ч 00 мин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етной документации ,лицензии на осуществление строительства зданий и сооружений 1и 2 уровней ответственности в соответствии с государственным стандартом ,лицензии на производство работ по монтажу ,ремонту, обслуживанию средств обеспечения пожарной безопасности обязательно. При уменьшении цены контракта на 10% и более, предоставить Заказчику  обоснование  уменьшение цены контракта.</w:t>
            </w:r>
          </w:p>
        </w:tc>
      </w:tr>
    </w:tbl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___________  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ab/>
        <w:tab/>
        <w:tab/>
        <w:t xml:space="preserve">               </w:t>
      </w:r>
      <w:r>
        <w:rPr>
          <w:sz w:val="16"/>
        </w:rPr>
        <w:t>(присваивается Заказчиком)</w:t>
      </w:r>
    </w:p>
    <w:p>
      <w:pPr>
        <w:pStyle w:val="TextBody"/>
        <w:ind w:left="6360" w:firstLine="12"/>
        <w:jc w:val="both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ind w:left="6360" w:hanging="0"/>
        <w:jc w:val="both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5640" w:firstLine="720"/>
        <w:jc w:val="both"/>
        <w:rPr/>
      </w:pPr>
      <w:r>
        <w:rPr>
          <w:sz w:val="20"/>
        </w:rPr>
        <w:t>от «    » апреля 2007г.</w:t>
      </w:r>
    </w:p>
    <w:p>
      <w:pPr>
        <w:pStyle w:val="TextBody"/>
        <w:ind w:left="5640" w:firstLine="720"/>
        <w:jc w:val="both"/>
        <w:rPr>
          <w:sz w:val="20"/>
        </w:rPr>
      </w:pPr>
      <w:r>
        <w:rPr>
          <w:szCs w:val="24"/>
        </w:rPr>
        <w:t>Регистрационный №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фамилия, имя, отчество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место жительства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340"/>
        <w:gridCol w:w="776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тыс.руб. </w:t>
            </w:r>
          </w:p>
        </w:tc>
      </w:tr>
      <w:tr>
        <w:trPr>
          <w:trHeight w:val="14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нтаж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но-пожарной сигнализации  в  МУЗ «1-я ГК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ИТОГО по смете (включая все накладные расхо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14:00Z</dcterms:created>
  <dc:creator>0505-7</dc:creator>
  <dc:description/>
  <dc:language>en-US</dc:language>
  <cp:lastModifiedBy>0505-7</cp:lastModifiedBy>
  <cp:lastPrinted>2007-04-10T14:12:00Z</cp:lastPrinted>
  <dcterms:modified xsi:type="dcterms:W3CDTF">2007-04-12T07:26:00Z</dcterms:modified>
  <cp:revision>4</cp:revision>
  <dc:subject/>
  <dc:title>ФОРМА №2</dc:title>
</cp:coreProperties>
</file>