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6660"/>
        <w:gridCol w:w="1440"/>
        <w:gridCol w:w="1440"/>
        <w:gridCol w:w="1080"/>
        <w:gridCol w:w="144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и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позиции норматив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,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10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-00-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о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ДС81-35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4 прил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m</w:t>
            </w:r>
            <w:r>
              <w:rPr>
                <w:b/>
                <w:i/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  <w:lang w:val="en-US"/>
              </w:rPr>
              <w:t>n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боры ПС приемно-контрольные, пусковые. Концентратор: блок базовый на 20 луче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1880,58*1,2; ЭММ=0,6416*1,2; ЗПм=0*1,2;   ТЗТ=39*1,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 шт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97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10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-016-0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ьно устанавливаемый: блок пит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535,704*1,2; ЭММ=143,8888*1,2; ЗПм=22,4444*1,2;   ТЗТ=10,1*1,2; ТЗТм=0,44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 шт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65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08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-083-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при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тройство коммуникационное (релейная установк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103,8375*1,2; ЭММ=1,3885*1,2; ЗПм=0,20404*1,2;   ТЗТ=2,25*1,2; ТЗТм=0,004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 шт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0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08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-083-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вещатель пожарный ручно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103,8375*1,2; ЭММ=1,3885*1,2; ЗПм=0,20404*1,2;   ТЗТ=2,25*1,2; ТЗТм=0,004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28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10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-002-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вещатели ПС автоматические: дымовой, фотоэлектри-ческий, радиоизотопный, световой в нормальном исполнен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92,3*1,2; ЭММ=0,6416*1,2; ЗПм=0*1,2;   ТЗТ=2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1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10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-002-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вещатели ПС автоматические: дымовой, фотоэлектри-ческий, радиоизотопный, световой в нормальном исполнен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92,3*1,2; ЭММ=0,6416*1,2; ЗПм=0*1,2;   ТЗТ=2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11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-001-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игнализатор давле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П=48,9559*1,2; ЭММ=0*1,2; ЗПм=0*1,2;   ТЗТ=1,03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10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-001-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боры ПС приемно-контрольные, пусковые. Концентратор: блок базовый на 10 луче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1157,28*1,2; ЭММ=0,6416*1,2; ЗПм=0*1,2;   ТЗТ=24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16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08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-081-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то-звуковой оповещател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П=52,1495*1,2; ЭММ=27,77*1,2; ЗПм=4,0808*1,2;   ТЗТ=1,13*1,2; ТЗТм=0,08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67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СНм08-02-396-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роба пластмассовые шириной до 40мм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П=737,9385*1,2; ЭММ=67,39363*1,2; ЗПм=14,2828*1,2;   ТЗТ=15,99*1,2; ТЗТм=0,28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081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08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-407-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ба по установленным конструкциям, по стенам с креплением скобами, диаметр, мм, до:2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1387,54*1,2; ЭММ=2257,3865*1,2; ЗПм=1066,109*1,2;   ТЗТ=30,8*1,2; ТЗТм=20,9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76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08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-412-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тягивание проводов в проложенные трубы и металлические рукава: Провод первый одножильный и многожильный в общей оплетке, суммарное сечение, мм 2, до: 2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252,7305*1,2; ЭММ=6,9425*1,2; ЗПм=1,0202*1,2;   ТЗТ=5,61*1,2; ТЗТм=0,02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7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08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-399-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ода в коробках. Провод сечением, мм 2, до: 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П=158,576*1,2; ЭММ=147,4205*1,2; ЗПм=80,5958*1,2;   ТЗТ=3,52*1,2; ТЗТм=1,58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57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08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-401-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бель с креплением накладными скобами с установкой ответвительных коробок2-4-жильный сечением жилы до 16 мм2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2324,58*1,2; ЭММ=2466,109*1,2; ЗПм=1285,452*1,2;   ТЗТ=51,6*1,2, ТЗТм=25,2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1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08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-082-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одка клеммна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П=2169,05*1,2; ЭММ=79,303*1,2; ЗПм=11,2222*1,2;   ТЗТ=47*1,2; ТЗТм=0,22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11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-001-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нтаж резисторов, диодов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П=24,7156*1,2; ЭММ=0*1,2; ЗПм=0*1,2;   ТЗТ=0,52*1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58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м12-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-001-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бопроводы дренчерные установок водяного  и пенного пожаротушения из стальных труб, монтируемые из готовых узлов: Диаметр условного прохода,мм:4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П=5814,9*1,2; ЭММ=1040,4528*1,2; ЗПм=60,1918*1,2;   ТЗТ=126*1,2; ТЗТм=1,18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57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13-03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-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при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грунтовка металлических поверхностей за один раз: грунтовка ПФ -020 (за2 раза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270,8631*1,2*1,15; ЭММ=7,1669*1,2*1,25; ЗПм=1,0202*1,2*1,25;  ТЗТ=5,31*1,2*1,15; ТЗТм=0,02*1,2*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100 м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6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ЭСН15-04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0-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П=3015,0758*1,2*1,15; ЭММ=10,8758*1,2*1,25; ЗПм=2,0404*1,2*1,25; ТЗТ=71,06*1,2*1,15,ТЗТм=0,04*1,2*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м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8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того:                                194278</w:t>
      </w:r>
    </w:p>
    <w:p>
      <w:pPr>
        <w:pStyle w:val="Normal"/>
        <w:rPr/>
      </w:pPr>
      <w:r>
        <w:rPr/>
        <w:t>НДС 18%:                          34970</w:t>
      </w:r>
    </w:p>
    <w:p>
      <w:pPr>
        <w:pStyle w:val="Normal"/>
        <w:rPr/>
      </w:pPr>
      <w:r>
        <w:rPr/>
        <w:t>Итого:                                229248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32:00Z</dcterms:created>
  <dc:creator>Шагивалеев Ю.А.</dc:creator>
  <dc:description/>
  <dc:language>en-US</dc:language>
  <cp:lastModifiedBy>Шагивалеев Ю.А.</cp:lastModifiedBy>
  <dcterms:modified xsi:type="dcterms:W3CDTF">2007-03-26T05:33:00Z</dcterms:modified>
  <cp:revision>28</cp:revision>
  <dc:subject/>
  <dc:title/>
</cp:coreProperties>
</file>