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23 » января 2007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5816"/>
        <w:gridCol w:w="1080"/>
        <w:gridCol w:w="125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азание услуг по вывозу отходо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УЗ Городская клиническая больница №3 г.Иваново,  ул. Постышева, 57/3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 02.2007г.-31.12.2007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800 ру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ата и время окончания срока подачи котиров   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29.01.2007г. до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 xml:space="preserve">Безналичный расчет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18:00Z</dcterms:created>
  <dc:creator>Romanova</dc:creator>
  <dc:description/>
  <cp:keywords/>
  <dc:language>en-US</dc:language>
  <cp:lastModifiedBy>ZamGlavVrach</cp:lastModifiedBy>
  <cp:lastPrinted>2007-01-23T13:21:00Z</cp:lastPrinted>
  <dcterms:modified xsi:type="dcterms:W3CDTF">2007-01-23T10:34:00Z</dcterms:modified>
  <cp:revision>10</cp:revision>
  <dc:subject/>
  <dc:title>ИЗВЕЩЕНИЕ О ПРОВЕДЕНИИ ЗАПРОСА КОТИРОВОК</dc:title>
</cp:coreProperties>
</file>