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/>
        <w:t>ИЗВЕЩЕНИЕ О ПРОВЕДЕНИИ ЗАПРОСА КОТИРОВО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Дата: «28» марта 2007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Регистрационный № 184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д.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икарева Зинаида Вячеславов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-08-0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бюджет    г. Иваново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5040"/>
        <w:gridCol w:w="540"/>
        <w:gridCol w:w="177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выполняемых работ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выполняемых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-ме-р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объём выполняемых рабо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СД Электроснабже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Детская поликлиника №10 (проект внутреннего электроснабжения). Адрес: г. Иваново, ул. Шубиных,3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оликлиника №11 (проект внутреннего электроснабжения). Адрес: г. Иваново ул. Шубиных, 3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оликлиника №13 (проект внутреннего электроснабжения). Адрес: г. Иваново ул. Кохомское шоссе, 1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Поликлиника №12 (проект внутреннего электроснабжения). Адрес: г. Иваново, ул. Куконковых, 14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втогараж (проект внутреннего электроснабжения).г Иваново ул. Постышева, 57/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 – 59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 – 972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 – 51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 – 112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 – 911,2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поликлиника №10. Адрес: г. Иваново, ул. Шубиных,3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11. Адрес: г. Иваново ул. Шубиных, 3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13. Адрес: г. Иваново ул. Кохомское шоссе, 13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12. Адрес: г. Иваново, ул. Куконковых, 14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Автогараж. г Иваново ул. Постышева, 57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    рабо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07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,086 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ённых (не включённых) в цену работ расходах                                 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включён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 течение 10 дней  после приемки акта выполненных работ путем перечисления на расчетный счет. Авансовый платеж  30 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.200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. 00 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ировочная заявка может быть подана по почте.</w:t>
      </w:r>
    </w:p>
    <w:p>
      <w:pPr>
        <w:pStyle w:val="Normal"/>
        <w:rPr/>
      </w:pPr>
      <w:r>
        <w:rPr/>
        <w:t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ировочная заявка должна быть составлена в письменной форме и заверена подписью участника размещения заказа/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/ уполномоченного представителя участника размещения заказа и скреплены печа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исполнения муниципального контракта, указанные в котировочной заявке, должны соответствовать условиям исполнения  контракта, предусмотренным запросом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ировочная заявка должна быть составлена по прилагаемой фор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_________</w:t>
      </w:r>
    </w:p>
    <w:p>
      <w:pPr>
        <w:pStyle w:val="Normal"/>
        <w:jc w:val="right"/>
        <w:rPr/>
      </w:pPr>
      <w:r>
        <w:rPr>
          <w:sz w:val="18"/>
          <w:szCs w:val="18"/>
        </w:rPr>
        <w:t>(присваивается Заказчиком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__» _________200 _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Регистрационный №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20"/>
        </w:rPr>
      </w:pPr>
      <w:r>
        <w:rPr>
          <w:sz w:val="20"/>
        </w:rPr>
        <w:t>КОТИРОВОЧНАЯ ЗАЯВКА</w:t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Дата: «__»__________200_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нахождения (для юридического лица)/место жительства (для физического лица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нковские реквизиты участника размещения заказ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909"/>
        <w:gridCol w:w="3548"/>
      </w:tblGrid>
      <w:tr>
        <w:trPr>
          <w:trHeight w:val="149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</w:tr>
      <w:tr>
        <w:trPr>
          <w:trHeight w:val="21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работ, оказания услуг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ведения о включенных (не включённых) в цену товаров, работ, услуг  расходах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и и условия оплаты поставок товаров, выполнения работ, оказания услуг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vertAlign w:val="superscript"/>
        </w:rPr>
      </w:pPr>
      <w:r>
        <w:rPr>
          <w:sz w:val="20"/>
        </w:rPr>
        <w:t xml:space="preserve">Руководитель организации  ____________________                               ____________________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              (Ф.И.О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59:00Z</dcterms:created>
  <dc:creator>11</dc:creator>
  <dc:description/>
  <dc:language>en-US</dc:language>
  <cp:lastModifiedBy>0505-7</cp:lastModifiedBy>
  <cp:lastPrinted>2003-01-01T05:19:00Z</cp:lastPrinted>
  <dcterms:modified xsi:type="dcterms:W3CDTF">2007-03-28T05:03:00Z</dcterms:modified>
  <cp:revision>5</cp:revision>
  <dc:subject/>
  <dc:title>ИЗВЕЩЕНИЕ О ПРОВЕДЕНИИ ЗАПРОСА КОТИРОВОК</dc:title>
</cp:coreProperties>
</file>