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Форма № 4.</w:t>
      </w:r>
    </w:p>
    <w:tbl>
      <w:tblPr>
        <w:tblW w:w="23531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913"/>
        <w:gridCol w:w="6237"/>
        <w:gridCol w:w="6237"/>
      </w:tblGrid>
      <w:tr>
        <w:trPr/>
        <w:tc>
          <w:tcPr>
            <w:tcW w:w="3572" w:type="dxa"/>
            <w:tcBorders/>
          </w:tcPr>
          <w:p>
            <w:pPr>
              <w:pStyle w:val="Header"/>
              <w:rPr/>
            </w:pPr>
            <w:r>
              <w:rPr/>
              <w:t>СОГЛАСОВАНО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УНР 777»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rPr/>
            </w:pPr>
            <w:r>
              <w:rPr/>
              <w:t>УТВЕРЖДАЮ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ДОД СДЮСШОР № 3</w:t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Е.В. Китаев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__________________ М.Ю. Соколов</w:t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«____»______________ 2007 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«____»______________ 2007 г.</w:t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2191" w:type="dxa"/>
        <w:jc w:val="left"/>
        <w:tblInd w:w="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1632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У ДОД СДЮСШОР № 3, г. Иваново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116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b/>
          <w:caps/>
          <w:sz w:val="28"/>
        </w:rPr>
        <w:t xml:space="preserve">Локальный СМЕТный расчет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раздевалки лечебно-оздоровительного комплекса МУ ДОД СДЮСШОР № 3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</w:t>
            </w:r>
          </w:p>
        </w:tc>
      </w:tr>
    </w:tbl>
    <w:p>
      <w:pPr>
        <w:pStyle w:val="Header"/>
        <w:ind w:left="104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07 91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56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25 82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6160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940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rHeight w:val="2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940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6160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940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blHeader w:val="true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160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13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Отделочные работы</w:t>
            </w:r>
          </w:p>
        </w:tc>
      </w:tr>
      <w:tr>
        <w:trPr/>
        <w:tc>
          <w:tcPr>
            <w:tcW w:w="16160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8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2,1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2,19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1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1-1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наличников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0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,9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,9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5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20,8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58,2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2,6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4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3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4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ных коробок в деревянных стенах каркасных и в перегородках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1,3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1,3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,4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35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7-3-2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линтусов цементных и из керамической плитки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9,6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,6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2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7-2-3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полов из керамических плиток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54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9,4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0,0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9,4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8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9,8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,8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9-1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бетонных оснований под полы на гравии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8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2,9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2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7,6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,4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6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9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3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7-4-1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осветительных приборов выключатели, розетки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6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6,6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8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3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7-4-3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7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,6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3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5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20-4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дка отдельных участков стен из кирпича внутренних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6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3 кладки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364,7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22,5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07,4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8,2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4,8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-0005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керамический одинарный, размером 250х120х65 мм, марка 100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04,6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,6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1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каменных стенах площадью проема до 3 м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8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460,3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64,9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81,6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,0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3,7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3,9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4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9057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и дверные ДГ 21-10 ц.=2223,88/1,18/3,58=526,4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44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0199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и дверные однопольные с полотном глухим ДГ 21-9, пл.1.80 м2 ц.=214,7*0,99=212,5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2,5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55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елка межкомнатная ц.=163,44/3,58=45,6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,6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5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тля съемная ц.=88,77/3,58=24,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,8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ок врезной ц.=542,31/3,58=151,4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1,4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4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3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блоков в наружных и внутренних дверных проемах в перегородках и деревянных нерубленых стенах площадью проема до 3 м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12,7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45,8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61,7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5,2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4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0199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и дверные однопольные с полотном глухим ДГ 21-10, пл.2.01 м2 ц.=214,7*0,99=212,5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2,5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55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-0198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и дверные однопольные с полотном глухим ДГ 21-7, пл.1.39 м2 ц.=218,09*0,99=215,9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5,9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9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елка межкомнатная ц.=163,44/3,58=45,6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,6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65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411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тля съемная ц.=88,77/3,58=24,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,8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950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ок врезной ц.=542,31/3,58=151,4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1,4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4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09-04-014-02 (1)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металлических дверей с площадью дверного проема более 2,5 м2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поправочный: (Кз=0,645; Кэм=1,4; Км=0,7; Ком=0,7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,3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,1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3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6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33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9316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и дверные металлические ц.=3600/1,18/3,58=852,19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5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52,1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,19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8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02-9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одстилающих слоев бетонны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7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 подстилающего слоя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1,6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,1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7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0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9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-0003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он тяжелый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805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7,7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7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1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11-1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тяжек цементных толщиной 20 м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54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стяжки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0,7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8,9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1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1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,35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-0004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 готовый кладочный цементный, марка 100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72399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11-2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стяжек цементных на каждые 5 мм изменения толщины стяжки добавлять или исключать к норме 11-01-011-01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709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стяжки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2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8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6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-0004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твор готовый кладочный цементный, марка 100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6199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6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27-3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окрытий на цементном растворе из плиток керамических для полов одноцветных с красителем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54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406,8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,3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9,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,3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1,9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0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5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,66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39-4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линтусов из плиток керамически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53,5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9,7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6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5,0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,5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47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26-01-009-01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золяция трубопроводов матами минераловатными марок 75, 100, плитами минераловатными на синтетическом связующем марок 75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42,8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4,7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4,2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6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,8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-0004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иты теплоизоляционные из минеральной ваты на синтетическом связующем  М-125(ГОСТ 9573-82)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7,6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65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Р15-01-051-01 (1)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лицовка поверхностей одним слоем гипсокартонных листов (ГКЛ) с устройством одинарного металлического каркаса : стен без изоляци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поправочный: (Кз=0,645; Кэм=1,4; Км=0,7; Ком=0,7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23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31,7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12,1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9,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8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0,1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,41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741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ы ГКЛ толщ. 12,5 мм ц.=82,67/1,18/3,58=19,5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6,43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5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7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2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9006-52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ь стоечный ПС ц.=30,1/1,18/3,58=7,1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1,10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1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1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9006-51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ь направляющий ПН ц.=27,97/1,18/3,58=6,6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,505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6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15-01-053-04 (1)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одвесных потолков реечных без заполняющего профиля с зажимом и тягой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поправочный: (Кз=0,645; Кэм=1,4; Км=0,7; Ком=0,7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45,7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3,4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3,9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2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8,3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6,1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9009-44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ели пластиковые ц.=180/1,18/3,58=42,6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57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6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61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15-01-053-01 (1)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подвесных потолков растровых с использованием подвеса с зажимом без тяги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поправочный: (Кз=0,645; Кэм=1,4; Км=0,7; Ком=0,7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54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 потолк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78,3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1,2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3,9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2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3,16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8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1,5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,25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155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иты потолочные ц.=119,44/1,18/3,58=28,2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199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2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7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3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15-01-051-07 (1)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лицовка поверхностей одним слоем гипсокартонных листов (ГКЛ) с устройством одинарного металлического каркаса : откосов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поправочный: (Кз=0,645; Кэм=1,4; Км=0,7; Ком=0,7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798,3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33,4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1,1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0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3,7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9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,8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741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ы ГКЛ толщ. 12,5 мм ц.=82,67/1,18/3,58=19,5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6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5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7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9006-51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ь направляющий ПН ц.=27,97/1,18/3,58=6,6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1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6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9006-52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ь стоечный ПС ц.=30,1/1,18/3,58=7,1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,48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1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15-01-051-07 (1), прим.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блицовка поверхностей одним слоем гипсокартонных листов (ГКЛ) с устройством одинарного металлического каркаса : уст-во короба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ДС 81-35.2004 Пр.1 т.1 пп.2: (Кз=1,2; Кэм=1,2; Ктр=1,2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поправочный: (Кз=0,645; Кэм=1,4; Км=0,7; Ком=0,7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798,3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33,4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1,1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0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3,7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9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,19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741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ы ГКЛ толщ. 12,5 мм ц.=82,67/1,18/3,58=19,5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57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7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9006-52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ь стоечный ПС ц.=30,1/1,18/3,58=7,1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13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-9006-51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филь направляющий ПН ц.=27,97/1,18/3,58=6,6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4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6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48-05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верхности, состав с наполнителем из микроминерала (зерно до 0,7 мм)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4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18,2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3,4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7,1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7,70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,5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9,22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05-05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лучшенная окраска поливинилацетатными водоэмульсионными составами по сборным конструкциям, подготовленным под окраску стен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4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70,5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3,1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9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5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,49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0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,57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25-10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лучшенная окраска масляными составами по сборным конструкциям, подготовленным под окраску стен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83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46,8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3,9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2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54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9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25-04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лучшенная окраска масляными составами по дереву заполнений проемов дверных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К - 1,15; 1,25: (Кз=1,15; Кэм=1,25; Ктр=1,15); </w:t>
            </w:r>
          </w:p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ДС 81-35.2004 Пр.1 т.1 пп.2: (Кз=1,2; Кэм=1,2; Ктр=1,2)]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3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71,7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35,4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,4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8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7,9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,28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32-2</w:t>
            </w:r>
          </w:p>
        </w:tc>
        <w:tc>
          <w:tcPr>
            <w:tcW w:w="39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масляными составами ранее окрашенных поверхностей стальных и чугунных труб стальных за 2 раза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9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4,7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3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0,6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1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456</w:t>
            </w:r>
          </w:p>
        </w:tc>
        <w:tc>
          <w:tcPr>
            <w:tcW w:w="394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и масляные цветные для внутренних работ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41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769,6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69,69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655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8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39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83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4,4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655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2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2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655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1 кв. 2007 г.}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6,17 на зарплату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11 на эксплуатацию машин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58 на материал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58 на основные материалы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0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2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6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11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4,4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60" w:type="dxa"/>
            <w:gridSpan w:val="13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655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03</w:t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2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16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611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4,44</w:t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655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39</w:t>
            </w:r>
          </w:p>
        </w:tc>
        <w:tc>
          <w:tcPr>
            <w:tcW w:w="1276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39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83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428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 60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роем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пол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электромонтажные работ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стен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Деревянные конструкци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Металлические конструкци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Пол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0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Теплоизоляционные работ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62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малярные работ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 14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 74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проем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пол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электромонтажные работ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стен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Деревянные конструкци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Металлические конструкци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Пол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9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Теплоизоляционные работ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2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малярные работы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04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 79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ЗР 5% от суммы 8939*3,58=320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39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енные здания и сооруж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 81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нее удорожа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 74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 19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 71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 91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264" w:gutter="0" w:header="284" w:top="45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_LSN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37:00Z</dcterms:created>
  <dc:creator>Татьяна</dc:creator>
  <dc:description/>
  <cp:keywords/>
  <dc:language>en-US</dc:language>
  <cp:lastModifiedBy>Татьяна</cp:lastModifiedBy>
  <cp:lastPrinted>2007-03-19T15:43:00Z</cp:lastPrinted>
  <dcterms:modified xsi:type="dcterms:W3CDTF">2007-03-19T13:00:00Z</dcterms:modified>
  <cp:revision>1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7-02-04T21:00:00Z</vt:filetime>
  </property>
  <property fmtid="{D5CDD505-2E9C-101B-9397-08002B2CF9AE}" pid="4" name="SmetaName">
    <vt:lpwstr>Капитальный ремонт раздевалки лечебно-оздоровительного комплекса МУ ДОД СДЮСШОР № 3</vt:lpwstr>
  </property>
  <property fmtid="{D5CDD505-2E9C-101B-9397-08002B2CF9AE}" pid="5" name="SmetaNumber">
    <vt:lpwstr>откор.</vt:lpwstr>
  </property>
</Properties>
</file>