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2» марта 2007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154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ШКОЛА № 49</w:t>
            </w: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1-я  Меланжевая  д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чихина  Фаина  Алексе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01-51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а 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стройство противопожарных перегородок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Normal"/>
              <w:jc w:val="both"/>
              <w:rPr/>
            </w:pPr>
            <w:r>
              <w:rPr/>
              <w:t>(Необходимо наличие лицензии на выполнение работ по предмету котировочной заявки)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1-я  Меланжевая  д.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15  мая  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5 % и более предоставить заказчику обоснование уменьшения – смет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-3  квартал 2007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1-я  Меланжевая  д.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8 марта 2007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15 ч. 00 ми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по прилагаемой форме:      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0:32:00Z</dcterms:created>
  <dc:creator>0505-1</dc:creator>
  <dc:description/>
  <dc:language>en-US</dc:language>
  <cp:lastModifiedBy>0505-7</cp:lastModifiedBy>
  <cp:lastPrinted>2007-03-20T13:49:00Z</cp:lastPrinted>
  <dcterms:modified xsi:type="dcterms:W3CDTF">2007-03-22T06:43:00Z</dcterms:modified>
  <cp:revision>5</cp:revision>
  <dc:subject/>
  <dc:title>Приложение 1</dc:title>
</cp:coreProperties>
</file>