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частникам размещения за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</w:t>
      </w: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АТА: 15 января 2007г</w:t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азчик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032, Иваново, ул. Воронина, д.11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ospital 17@ ivnet.ru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финансирования заказ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ы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4"/>
        <w:gridCol w:w="1979"/>
        <w:gridCol w:w="1542"/>
        <w:gridCol w:w="24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ставляем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ов, выполняемых рабо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 поставляемых товаров,выполняе-мых работ,оказываем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Единиц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змер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ём выполняем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,оказываемых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 УРОГРАФИНА</w:t>
            </w:r>
          </w:p>
          <w:p>
            <w:pPr>
              <w:pStyle w:val="Normal"/>
              <w:rPr/>
            </w:pPr>
            <w:r>
              <w:rPr/>
              <w:t>60%-20МЛ №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оставки товаров, выполняем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, оказания услуг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Иваново, ул. Воронина, д. 11  АПТ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поставки товаров, 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, оказания услуг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вартал 2007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включённых(не включённы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цену работ, услуг, расходах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С, достав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цена контрактах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500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одачи котировочных заявок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Иваново, ул. Воронина ,11. т\факс:- 23-46-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 и  время окончания сро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чи  котировочных заявок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 января 2007г. до 16.00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 условия оплаты поставок товаров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 работ, оказания услуг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30 дней по факту постав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подписания победителем контракта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з 5 дней  с  момента подписания протокола оценки котировочных заяв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ые условия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лицензии на  данный вид деятельно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4:00Z</dcterms:created>
  <dc:creator>Сироткина</dc:creator>
  <dc:description/>
  <dc:language>en-US</dc:language>
  <cp:lastModifiedBy>Сироткина</cp:lastModifiedBy>
  <dcterms:modified xsi:type="dcterms:W3CDTF">2007-01-15T12:25:00Z</dcterms:modified>
  <cp:revision>1</cp:revision>
  <dc:subject/>
  <dc:title>Участникам размещения заказа</dc:title>
</cp:coreProperties>
</file>