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7» МАРТА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Регистрационный № 103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– детский сад №19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Панина,  д. 2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кова Г.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35-50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цоколя и отмостков основного здания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Панина,  д. 2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</w:tr>
      <w:tr>
        <w:trPr>
          <w:trHeight w:val="1741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% и более предоставить заказчику обоснование уменьшения - смет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ул. Панина,  д. 2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4 марта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6 ч. 0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ind w:firstLine="720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8:12:00Z</dcterms:created>
  <dc:creator>0505-1</dc:creator>
  <dc:description/>
  <dc:language>en-US</dc:language>
  <cp:lastModifiedBy>0505-7</cp:lastModifiedBy>
  <cp:lastPrinted>2007-03-02T21:12:00Z</cp:lastPrinted>
  <dcterms:modified xsi:type="dcterms:W3CDTF">2007-03-07T08:55:00Z</dcterms:modified>
  <cp:revision>6</cp:revision>
  <dc:subject/>
  <dc:title>Приложение 1</dc:title>
</cp:coreProperties>
</file>