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>ИЗВЕЩЕНИЕ О ПРОВЕДЕНИИ ЗАПРОСА КОТИРОВОК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</w:rPr>
        <w:t>« 9 » января 2007 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больница №3 г.Иванова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Иваново ул.Постышева, д.57/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- бюджет                                                                                     158000руб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доходы  от  предпринимательской  деятельности            2000 руб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620"/>
        <w:gridCol w:w="720"/>
        <w:gridCol w:w="5096"/>
        <w:gridCol w:w="1080"/>
        <w:gridCol w:w="767"/>
        <w:gridCol w:w="489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ре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 поставляемых товаров, объём выполняемых работ, оказываемых услуг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обретение  горюче-смазочных  материалов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Бензин  А-80                                                                                            Бензин А-92                                                                                               Бензин  А-95                                                                                               Масло  машинное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                      л                       л                         л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200                 3300            530                    20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       </w:t>
            </w:r>
            <w:r>
              <w:rPr>
                <w:sz w:val="20"/>
              </w:rPr>
              <w:t xml:space="preserve">АЗС    г.  Иваново  в  районе  улиц  Лежневска,  Куконковых  и  прилегающих  к  ним                                             </w:t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поставки товаров, выполнения     работ, оказания услуг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</w:t>
            </w:r>
            <w:r>
              <w:rPr>
                <w:sz w:val="20"/>
              </w:rPr>
              <w:t>По  потребности  в  течение  1 квартала</w:t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едения о включённых (не включённых) в цену товаров, работ, услуг  расходах                                                      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тоимость включён НДС</w:t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ксимальная цена контракта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</w:t>
            </w:r>
            <w:r>
              <w:rPr>
                <w:sz w:val="20"/>
              </w:rPr>
              <w:t>160000 руб</w:t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больница №3 г.Иванова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Иваново ул.Постышева, 57/3</w:t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5.01.07 до 16.00</w:t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 xml:space="preserve">За  безналичный  расчет                                                                               </w:t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10 дней со дня подписания протокола</w:t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8:02:00Z</dcterms:created>
  <dc:creator>Romanova</dc:creator>
  <dc:description/>
  <cp:keywords/>
  <dc:language>en-US</dc:language>
  <cp:lastModifiedBy>ZamGlavVrach</cp:lastModifiedBy>
  <cp:lastPrinted>2007-01-09T10:03:00Z</cp:lastPrinted>
  <dcterms:modified xsi:type="dcterms:W3CDTF">2007-01-09T08:02:00Z</dcterms:modified>
  <cp:revision>2</cp:revision>
  <dc:subject/>
  <dc:title>ИЗВЕЩЕНИЕ О ПРОВЕДЕНИИ ЗАПРОСА КОТИРОВОК</dc:title>
</cp:coreProperties>
</file>