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МДОУ 181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>САНТЕХНИЧЕСКИЕ РАБОТЫ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100 035,49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13815,4833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2 КВ 2006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6-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анитарных приборов унитазов типа "Компакт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ибо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9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6,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4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итарные прибо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0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10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ка выбоин в полах цементных площадью до 0,5 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ес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7,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,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6-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анитарных приборов шарового крана смывного бач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ибо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6,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8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6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анитарных приборов смывных кр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ибо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7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4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итарные прибо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6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анитарных приборов манжетов резиновых к унитаза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ибо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4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6-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анитарных приборов моек на 1 отдел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ибо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5,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3,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4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итарные прибо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5-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арматуры смесителей без душевой сет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9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4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тел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6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анитарных приборов гибких подвод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ибо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3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,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06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санитарных приборов сифо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прибо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3,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2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отопления и водоснабжения из стальных электросварных труб диаметром до 4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0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6,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,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8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3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3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1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4,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,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9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сонные и соединительные части к многослойным металл-полимерным труба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5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5,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0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пан обратн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0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тиль д 15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и в действующие внутренние сети трубопроводов отопления и водоснабжения диаметром 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5-1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*0,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чистка канализационной сети внутренне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(МАТ*0,1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90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,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4,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1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7-004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и в действующие внутренние сети трубопроводов канализации диаметром 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4-0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9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,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8,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8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2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0-92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ход с манжет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4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8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4,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,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4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7-004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и в действующие внутренние сети трубопроводов канализации диаметром 1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,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84,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5,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1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ТЕР ОЗП=1,15,ЭМ=1,25,ЗПМ=1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,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ход в цены 2кв. 2006г. ОЗП=5,61,ЭМ=2,96,ЗПМ=5,61,МАТ=2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04,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35,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9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05,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94,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4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,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84,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3,00%*0,94 ФОТ (от 2 095,3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,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,00%*0,94 ФОТ (от 216,5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8,00%*0,846 ФОТ (от 11 337,1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76,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4,00%*0,94 ФОТ (от 166,4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86,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,00% ФОТ (от 2 095,3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7,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8,00% ФОТ (от 216,5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3,00%*0,85 ФОТ (от 11 337,1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8,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,00% ФОТ (от 166,4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75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59,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35,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8:41:00Z</dcterms:created>
  <dc:creator>Root</dc:creator>
  <dc:description/>
  <cp:keywords/>
  <dc:language>en-US</dc:language>
  <cp:lastModifiedBy>Root</cp:lastModifiedBy>
  <dcterms:modified xsi:type="dcterms:W3CDTF">2006-05-12T18:42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