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№ 19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  <w:r>
        <w:rPr>
          <w:sz w:val="24"/>
        </w:rPr>
        <w:t>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РЕМОНТ СПОРТ ЗАЛ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80008,9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40262,98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 2 КВ. 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36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393"/>
        <w:gridCol w:w="3304"/>
        <w:gridCol w:w="1296"/>
        <w:gridCol w:w="601"/>
        <w:gridCol w:w="1031"/>
        <w:gridCol w:w="965"/>
        <w:gridCol w:w="1104"/>
        <w:gridCol w:w="925"/>
        <w:gridCol w:w="925"/>
        <w:gridCol w:w="1105"/>
        <w:gridCol w:w="961"/>
        <w:gridCol w:w="959"/>
      </w:tblGrid>
      <w:tr>
        <w:trPr>
          <w:tblHeader w:val="true"/>
          <w:trHeight w:val="278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02"/>
        <w:gridCol w:w="3325"/>
        <w:gridCol w:w="1275"/>
        <w:gridCol w:w="619"/>
        <w:gridCol w:w="1035"/>
        <w:gridCol w:w="961"/>
        <w:gridCol w:w="1110"/>
        <w:gridCol w:w="926"/>
        <w:gridCol w:w="919"/>
        <w:gridCol w:w="1107"/>
        <w:gridCol w:w="968"/>
        <w:gridCol w:w="881"/>
      </w:tblGrid>
      <w:tr>
        <w:trPr>
          <w:tblHeader w:val="true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5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8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горизонтальной проекци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1,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8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2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4,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8,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68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8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ботка поверхности потолков грунтом глубокого проникнов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,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,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,8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7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нт глубокого проникнов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водоэмульсионными составами поверхностей потолков ранее окрашенных известковой или клеевой краской с расчисткой старой краски более 3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,9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9,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,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9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7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7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стен за 2 раза с расчисткой старой краски до 3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0,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,95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3,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0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3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1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лнение наружных и внутренних дверных проемов отдельными элементами в деревянных рубленых стенах площадью проема до 2 м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7,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8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,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7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тна для блоков двер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8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09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окон за 2 раза с расчисткой старой краски: до 3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,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,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,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2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8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полов за 2 раза с расчисткой старой краски: до 3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9,8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,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3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24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1-01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5,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7,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7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3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0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2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на цементном растворе из плиток: керамических для полов многоцвет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6,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4,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9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7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0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дверей за 2 раза с расчисткой старой краски: до 3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6,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56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8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ки масляные готовые к применению для внутренни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0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5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арматуры смесителей: с душевой сет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2,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28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1,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6,6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4,8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48,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86,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,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38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63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нструкции из кирпича и блок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19,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,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Штукатурные рабо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,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30,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2,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6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25,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0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76,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,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нутренние санитарно-технические работы: смена труб (ремонтно-строительные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6,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49,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6,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6</w:t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54,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,7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62,9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38,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63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ременные 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549,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2549,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5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0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0008,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16,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,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54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39:00Z</dcterms:created>
  <dc:creator>Root</dc:creator>
  <dc:description/>
  <dc:language>en-US</dc:language>
  <cp:lastModifiedBy>Root</cp:lastModifiedBy>
  <dcterms:modified xsi:type="dcterms:W3CDTF">2006-05-11T04:16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