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№ 6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ОБЩЕСТРОИТЕЛЬНЫЕ РАБОТЫ  /ПРОТИВОПОЖАРНЫЕ МЕРОПРИЯТИЯ/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50 006,03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3831,291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шивки  неоштукатурен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кладки стен из кирпич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5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6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9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3365; ЭМ*0,185; ЗПМ*0,49; МАТ*0,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поверхности стен гипсокартонными или гипсоволокнистыми листами одним сло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ОЗП*0,3365; ЭМ*0,185; ЗПМ*0,49; МАТ*0,30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4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 в два слоя с изоляционной прокладкой, толщиной перегородки 136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ерегород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3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6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2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0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лнение наружных и внутренних дверных проемов отдельными элементами в деревянных рубленых стенах площадью проема до 2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8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,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3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тна для блоков двер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2,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2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до 2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2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6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9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9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око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2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0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*0,81; ТЗМ*0,8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4,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,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2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9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07,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6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,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перехода в цены 2 кв. 2006г. ОЗП=5,61,ЭМ=2,96,ЗПМ=5,61,МАТ=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05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87,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549,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49,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8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71,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,00%*0,94 ФОТ (от 3 279,8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1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,00%*0,846 ФОТ (от 7 945,4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7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,00%*0,846 ФОТ (от 10 955,8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7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,00%*0,94 ФОТ (от 1 650,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5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2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,00% ФОТ (от 3 279,83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5,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,00%*0,85 ФОТ (от 7 945,4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4,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,00%*0,85 ФОТ (от 10 955,8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6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1 650,1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5,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23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82,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06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7:50:00Z</dcterms:created>
  <dc:creator>Root</dc:creator>
  <dc:description/>
  <cp:keywords/>
  <dc:language>en-US</dc:language>
  <cp:lastModifiedBy>Root</cp:lastModifiedBy>
  <dcterms:modified xsi:type="dcterms:W3CDTF">2006-05-02T18:0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