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07 декабря 2006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предприятие жилищного хозяйства  города Иванова (МПЖХ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о, пр. Ф. Энгельса, д.5, тел. 32-80-6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ого заказа администрации города Иванов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 тел. 32-51-8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30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ыполняемых работ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ановка дымоходов и вентиляционных каналов по адресу: г. Иваново, ул. Минская, д. 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соответствии со смет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  </w:t>
            </w:r>
            <w:r>
              <w:rPr/>
              <w:t>В соответствии со смето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8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 xml:space="preserve">г. Иваново, </w:t>
            </w:r>
            <w:r>
              <w:rPr>
                <w:bCs/>
              </w:rPr>
              <w:t>ул. Минская, д. 13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 25.12.2006 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 в цену работ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46,408 тыс.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согласно сметы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 год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являющихся предметом запроса котировок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и лицензий на заявленные виды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тел.32-51-8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12.2006 г. до 16 ч. 00 мин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оплаты выполненных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выполненные работы производится на основании акта выполненных работ (форма КС-2) и справки стоимости выполненных работ и затрат  (форма КС-3),  после проверки представителями Заказчика и Финансово-казначейского Управления администрации города, с учетом выявленных замечаний и недочетов, по мере поступления финансовых средств на счет Заказчика,  через Финасово-казначейское Управление Администрации  г. Иваново, но не позднее 31 декабря 2006 года, путем перечисления денежных средств на расчетный счет Подрядч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" w:hRule="atLeas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 момента подписания протокола оценки и сопоставления котировочных заявок.</w:t>
            </w:r>
          </w:p>
        </w:tc>
      </w:tr>
    </w:tbl>
    <w:p>
      <w:pPr>
        <w:pStyle w:val="TextBody"/>
        <w:jc w:val="both"/>
        <w:rPr/>
      </w:pPr>
      <w:r>
        <w:rPr/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лучае, если предложение о цене муниципального контракта более чем на 10 % ниже начальной цены контракта, к котировочной заявке необходимо приложить расчет по снижению стоимости (Форма 1)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Участник размещения заказа в дополнение к расчету по снижению стоимости работ вправе представить смет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1) Форма котировочной заявки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Расчет по снижению стоимости предложения о цене муниципаль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тракта и обоснование снижения (Форма 1.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___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520"/>
        <w:gridCol w:w="1260"/>
        <w:gridCol w:w="18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</w:p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Цена контракта, 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/>
              <w:t>тыс. руб.</w:t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  <w:r>
              <w:rPr>
                <w:bCs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 в цену работ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оплаты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 xml:space="preserve"> 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                                          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 xml:space="preserve">                                                </w:t>
        <w:tab/>
        <w:tab/>
        <w:t xml:space="preserve">      (должност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>
          <w:b w:val="false"/>
          <w:b w:val="false"/>
        </w:rPr>
      </w:pPr>
      <w:r>
        <w:rPr>
          <w:b w:val="false"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в расчете арифметических ошибок котировочная заявка отклоня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1:33:00Z</dcterms:created>
  <dc:creator>0505-1</dc:creator>
  <dc:description/>
  <dc:language>en-US</dc:language>
  <cp:lastModifiedBy>0505-7</cp:lastModifiedBy>
  <cp:lastPrinted>2006-12-06T10:56:00Z</cp:lastPrinted>
  <dcterms:modified xsi:type="dcterms:W3CDTF">2006-12-07T11:33:00Z</dcterms:modified>
  <cp:revision>2</cp:revision>
  <dc:subject/>
  <dc:title>Приложение 1</dc:title>
</cp:coreProperties>
</file>