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ам размещения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« _30»_ноября___2006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ое общеобразовательное учреждение Лицей №33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0 г,.Иваново, ул.Багаева 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ные сред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524"/>
        <w:gridCol w:w="3780"/>
        <w:gridCol w:w="951"/>
        <w:gridCol w:w="1773"/>
      </w:tblGrid>
      <w:tr>
        <w:trPr>
          <w:trHeight w:val="14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ляемых товаров, выполняемых работ ,оказывае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ляемых товар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емых работ, оказываем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5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 ремонт потолков  здания школы № 33, корпуса 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Разборка подвесных потолков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емонтаж металлических каркасов      3. Окраска водоэмульсионными составам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Установка и разборка лес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Устройство потолков « Амстронг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62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Муниципальное общеобразовательное учреждение Лицей №33 </w:t>
            </w:r>
            <w:r>
              <w:rPr/>
              <w:t>г,.Иваново, ул.Багаева 38/17</w:t>
            </w:r>
          </w:p>
        </w:tc>
      </w:tr>
      <w:tr>
        <w:trPr>
          <w:trHeight w:val="4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, выполнения работ, оказания услуг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06г.(20.12.2006г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 не включенных) в цену товаров, работ, услуг, расход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учетом всех накладных расход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личие лицензии на осуществление строительства зданий и сооружений 1 и 2 уровней ответственности в соответствии с государственным стандарто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Муниципальное общеобразовательное учреждение Лицей №33</w:t>
            </w:r>
            <w:r>
              <w:rPr/>
              <w:t xml:space="preserve"> г,.Иваново, ул.Багаева 38/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тивно- хозяйственный отд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2.2006 г. 16 часов 00 мину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чет  после подписания акта приемки-сдачи выполненных работ, на основании счета-фактуры в течении 10( десяти ) банковских дней с момента ее получени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истечении 10( десяти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8:16:00Z</dcterms:created>
  <dc:creator>USER</dc:creator>
  <dc:description/>
  <dc:language>en-US</dc:language>
  <cp:lastModifiedBy>0911</cp:lastModifiedBy>
  <cp:lastPrinted>2006-11-30T11:28:00Z</cp:lastPrinted>
  <dcterms:modified xsi:type="dcterms:W3CDTF">2006-11-30T08:30:00Z</dcterms:modified>
  <cp:revision>4</cp:revision>
  <dc:subject/>
  <dc:title>Участникам размещения заказа</dc:title>
</cp:coreProperties>
</file>