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27 »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220"/>
        <w:gridCol w:w="1080"/>
        <w:gridCol w:w="141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полнительные работы по детской поликлинике №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металлических дверей с площадью дверного проёма до 2,5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Блоки дверные металлическ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оводч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кобяные изделия (прибор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калориферов массой до 0,2 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ановка фильтр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абель кана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овода в коробах. Провод, сечение до 6 м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Автомат одно-, двух-, трёхполюсный, устанавливаемый на конструкции на стене или колонне, на ток, А, 1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граждение кровель перилами (применительно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Устройство желобов настен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оронки с земли, лестниц или подмо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тливы (отметы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олена с земли, лестниц и подмо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рямые звенья с земли, лестниц и подм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ал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Детская  поликлиника № 3, г.Иваново ул.Постышева, 57/3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2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5000,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12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1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33:00Z</dcterms:created>
  <dc:creator>11</dc:creator>
  <dc:description/>
  <cp:keywords/>
  <dc:language>en-US</dc:language>
  <cp:lastModifiedBy>Romanova</cp:lastModifiedBy>
  <cp:lastPrinted>2006-11-27T14:47:00Z</cp:lastPrinted>
  <dcterms:modified xsi:type="dcterms:W3CDTF">2006-11-27T11:51:00Z</dcterms:modified>
  <cp:revision>6</cp:revision>
  <dc:subject/>
  <dc:title>ИЗВЕЩЕНИЕ О ПРОВЕДЕНИИ ЗАПРОСА КОТИРОВОК</dc:title>
</cp:coreProperties>
</file>