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7» ноября 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№ 3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00 г.Иваново, ул.Степанова, д.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hool30@stv-info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средст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онтаж системы автоматической пожарной сигнализ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Монтажные работы по установке пожарной сигнализ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 30, корпус 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включает НДС, стоимость доставки, стоимость работ, накладные, транспортные и другие расход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00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 № 3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декабря 2006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в декабре 2006 года по безналичному расчё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декабря 2006 год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0:00Z</dcterms:created>
  <dc:creator>0505-1</dc:creator>
  <dc:description/>
  <dc:language>en-US</dc:language>
  <cp:lastModifiedBy>0911</cp:lastModifiedBy>
  <cp:lastPrinted>2006-11-24T14:26:00Z</cp:lastPrinted>
  <dcterms:modified xsi:type="dcterms:W3CDTF">2006-11-27T10:25:00Z</dcterms:modified>
  <cp:revision>51</cp:revision>
  <dc:subject/>
  <dc:title>Приложение 1</dc:title>
</cp:coreProperties>
</file>