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домость объемов работ на демонтаж оконных блок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2"/>
        <w:gridCol w:w="2023"/>
        <w:gridCol w:w="19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раб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. измер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монтаж оконных коробок в каменных стенах: с отбивкой штукатурки отко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 шт. короб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ие оконных переплетов :остекленн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кв.м оконных переплет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ятие подоконных досок деревянных в зданиях: каменн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 кв.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домость объемов работ на монтаж оконных блок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45"/>
        <w:gridCol w:w="2076"/>
        <w:gridCol w:w="183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рабо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. измер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таж окон из ПВХ –профилей поворотных одностворчатых площадью проема более 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кв.м. проем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7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таж окон из ПВХ-профилей поворотных двустворчатых площадью проема до 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кв.м. проем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ка подоконных досок ПВХ с закреплением саморезами и высотой проема до 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кв.м. проем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Главный врач                                  Баранов Д.А. 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5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4:00Z</dcterms:created>
  <dc:creator>1</dc:creator>
  <dc:description/>
  <cp:keywords/>
  <dc:language>en-US</dc:language>
  <cp:lastModifiedBy>Пользователь</cp:lastModifiedBy>
  <cp:lastPrinted>2006-11-23T15:04:00Z</cp:lastPrinted>
  <dcterms:modified xsi:type="dcterms:W3CDTF">2006-11-23T12:05:00Z</dcterms:modified>
  <cp:revision>5</cp:revision>
  <dc:subject/>
  <dc:title>                               БЛАНК      ЗАКАЗА №</dc:title>
</cp:coreProperties>
</file>