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>« 23 » ноября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5400"/>
        <w:gridCol w:w="540"/>
        <w:gridCol w:w="177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 медоборудо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0"/>
              </w:rPr>
              <w:t xml:space="preserve">1.Кардиостимулятор для  проведения   временной  эндокардиальной  кардиостимуляци  с   электродами   и  комплектующими                                                                                      2.Иглы  для  проведения  временной   эндокардиальной  кардиостимуляции                                                                              3.Перфузор  компакт-портативный  шприцевой  насос           4.Шприц  50мл  луер-лок для  шприцеврго  насоса                         5.Удлинители  для  инфузионных  насосов,разъем: длина-150см,ПВХ                                                                                 6.Инфузионная  стойка (универсальная)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150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 (стационар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12.2006 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175тыс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11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лата в течение 10 дней после поставки  тов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утём перечисления на расчётный счет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30:00Z</dcterms:created>
  <dc:creator>11</dc:creator>
  <dc:description/>
  <cp:keywords/>
  <dc:language>en-US</dc:language>
  <cp:lastModifiedBy>Buhgalt</cp:lastModifiedBy>
  <cp:lastPrinted>2006-11-22T15:39:00Z</cp:lastPrinted>
  <dcterms:modified xsi:type="dcterms:W3CDTF">2006-11-22T12:39:00Z</dcterms:modified>
  <cp:revision>7</cp:revision>
  <dc:subject/>
  <dc:title>ИЗВЕЩЕНИЕ О ПРОВЕДЕНИИ ЗАПРОСА КОТИРОВОК</dc:title>
</cp:coreProperties>
</file>