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гимназия  №4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Кохомское шоссе, 2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4736"/>
        <w:gridCol w:w="1192"/>
        <w:gridCol w:w="16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системы электроснабжения спортзала в гимназии №4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ектные, электромонтажные работы, испытания и измерения</w:t>
            </w:r>
            <w:r>
              <w:rPr>
                <w:b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при понижении цены контракта более чем на 10%, представить обоснование (смету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Кохомское шоссе, 2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 декабря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33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Кохомское шоссе, 29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ноября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0 ноября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11:00Z</dcterms:created>
  <dc:creator>Иванов Сергей Григорьевич</dc:creator>
  <dc:description/>
  <dc:language>en-US</dc:language>
  <cp:lastModifiedBy>0911</cp:lastModifiedBy>
  <dcterms:modified xsi:type="dcterms:W3CDTF">2006-11-17T07:13:00Z</dcterms:modified>
  <cp:revision>4</cp:revision>
  <dc:subject/>
  <dc:title>Участникам размещения заказа </dc:title>
</cp:coreProperties>
</file>