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ноября  2006г</w:t>
      </w:r>
      <w:r>
        <w:rPr/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№ 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 г.Иваново, ул.Степанова, д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hool30@stv-info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средст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нженерно-геологические изыскания для комплексного обследования блока А школы № 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.Ударно-канатное бурение </w:t>
            </w:r>
            <w:r>
              <w:rPr>
                <w:b/>
                <w:sz w:val="20"/>
                <w:lang w:val="en-US"/>
              </w:rPr>
              <w:t>d</w:t>
            </w:r>
            <w:r>
              <w:rPr>
                <w:b/>
                <w:sz w:val="20"/>
              </w:rPr>
              <w:t xml:space="preserve">-168 мм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кат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Статическое зондирование грунтов  до 12м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Лабораторные работы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Грансостав песков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Агрессивность грунтов к бетону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Камеральные работы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Составление технического отчета 2 ка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 30, корпус 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НДС, стоимость доставки, стоимость работ, накладные, транспортные и другие расход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0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 № 3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ноября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в декабре 2006 года по безналичному расчё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декабря 2006 год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котировочная заявка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 ___________ 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36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0:00Z</dcterms:created>
  <dc:creator>0505-1</dc:creator>
  <dc:description/>
  <dc:language>en-US</dc:language>
  <cp:lastModifiedBy>0911</cp:lastModifiedBy>
  <cp:lastPrinted>2006-11-16T14:13:00Z</cp:lastPrinted>
  <dcterms:modified xsi:type="dcterms:W3CDTF">2006-11-17T07:09:00Z</dcterms:modified>
  <cp:revision>56</cp:revision>
  <dc:subject/>
  <dc:title>Приложение 1</dc:title>
</cp:coreProperties>
</file>