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мета №1</w:t>
      </w:r>
    </w:p>
    <w:p>
      <w:pPr>
        <w:pStyle w:val="Normal"/>
        <w:jc w:val="center"/>
        <w:rPr/>
      </w:pPr>
      <w:r>
        <w:rPr/>
        <w:t>на комплексное обследование строительных конструкций здания блока А</w:t>
      </w:r>
    </w:p>
    <w:p>
      <w:pPr>
        <w:pStyle w:val="Normal"/>
        <w:jc w:val="center"/>
        <w:rPr/>
      </w:pPr>
      <w:r>
        <w:rPr/>
        <w:t xml:space="preserve">школы №30, расположенного по адресу г.Иваново, ул.Степанова, д.9, и </w:t>
      </w:r>
    </w:p>
    <w:p>
      <w:pPr>
        <w:pStyle w:val="Normal"/>
        <w:jc w:val="center"/>
        <w:rPr/>
      </w:pPr>
      <w:r>
        <w:rPr/>
        <w:t>разработку  рекомендаций по их ремонту и дальнейшей безопасной эксплуатации</w:t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573"/>
        <w:gridCol w:w="3087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а рабо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частей, глав, таблиц и пунктов сборника цен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(тыс. 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рны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зда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=9550,02-по проектным данным института «Ивановогражданпрое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здания – 11.45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3х этаж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3ей категории сложности, сложность работ 2ой категори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очник базовых цен на обмерные работы и обследования зданий и сооруж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П «Центринвестпроект», Москва, 199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 34.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8 п.4, 5, 6,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4+17.88х1.15+3.82+22.85х1.15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72%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5х34.82х1.06х0.72х16.42= =41671.93 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5 – строительный объем в расчете на 100м3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82 – стоимость работ на 100 м3 объема, глава 2, табл.2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.06 – преддоговорные работы п.2.1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0.72 – работа с подмост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6.42 – индекс перехода цен на проектные работы 1995 г. к цена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а 2006 г. (письмо Федерального агентства по недвижимости и коммунальному хозяйству №СК-2843/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1.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нженерных обследов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ем см.п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3ей категории сложности, сложность работ 2ой категори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4 31.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9 п.1,2,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4+32.59х1.15+2.32+34.2х1.15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82.97%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5х31.26+1.08х0.8297х16.42=43924.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5 –строительный объем в расчете на м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6 – стоимость работ на 100 м3 объема, глава 2, таб. 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1.08 – преддоговорные работы п.2.1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0.8297 – работа с подм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42- индекс перехода от цен на проектные работы 1995 г. к ценам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а 2006 г. (письмо Федерального агентства по недвижимости и коммунальному хозяйству №СК-2843/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24.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 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комендаций по ремонту и усилению строительных конструк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ем см.п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3ей категории сложности, сложность работ 2ой категори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96.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мете: Сто одна тысяча четыре рубля двадцать одна копейка (включая НДС 18% =1407 руб. 42 ко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4,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58:00Z</dcterms:created>
  <dc:creator>Марина</dc:creator>
  <dc:description/>
  <cp:keywords/>
  <dc:language>en-US</dc:language>
  <cp:lastModifiedBy>Марина</cp:lastModifiedBy>
  <dcterms:modified xsi:type="dcterms:W3CDTF">2006-11-16T12:34:00Z</dcterms:modified>
  <cp:revision>2</cp:revision>
  <dc:subject/>
  <dc:title/>
</cp:coreProperties>
</file>