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15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предприятие жилищного хозяйст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 (МПЖ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420"/>
        <w:gridCol w:w="3060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мягкой кровли  по адресу: г. Иваново,  ул.  Б.Хмельницкого, д. 73 под. 7,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0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>
                <w:bCs/>
              </w:rPr>
              <w:t>г. Иваново,  ул.  Б.Хмельницкого, д. 73 под. 7, 8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работ расходах 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5,0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1.2006 г. до 16 ч. 00 мин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 </w:t>
            </w:r>
            <w:r>
              <w:rPr>
                <w:bCs/>
              </w:rPr>
              <w:t>Аванс в размере 30 % от цены контракта</w:t>
            </w:r>
          </w:p>
        </w:tc>
      </w:tr>
      <w:tr>
        <w:trPr>
          <w:trHeight w:val="65" w:hRule="atLeast"/>
        </w:trPr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календарных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836"/>
        <w:gridCol w:w="1260"/>
        <w:gridCol w:w="22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04:00Z</dcterms:created>
  <dc:creator>0505-1</dc:creator>
  <dc:description/>
  <dc:language>en-US</dc:language>
  <cp:lastModifiedBy>0505-7</cp:lastModifiedBy>
  <cp:lastPrinted>2006-11-15T14:51:00Z</cp:lastPrinted>
  <dcterms:modified xsi:type="dcterms:W3CDTF">2006-11-15T11:53:00Z</dcterms:modified>
  <cp:revision>16</cp:revision>
  <dc:subject/>
  <dc:title>Приложение 1</dc:title>
</cp:coreProperties>
</file>