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8"/>
        </w:rPr>
      </w:pPr>
      <w:r>
        <w:rPr>
          <w:sz w:val="28"/>
        </w:rPr>
        <w:t xml:space="preserve">строения дома </w:t>
      </w:r>
      <w:r>
        <w:rPr>
          <w:b/>
          <w:sz w:val="28"/>
        </w:rPr>
        <w:t>№ 6</w:t>
      </w:r>
      <w:r>
        <w:rPr>
          <w:sz w:val="28"/>
        </w:rPr>
        <w:t xml:space="preserve"> по ул</w:t>
      </w:r>
      <w:r>
        <w:rPr>
          <w:b/>
          <w:sz w:val="28"/>
        </w:rPr>
        <w:t xml:space="preserve">.  Светлая 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Муниципального предприятия жилищного хозяйства жилищно-ремонтного эксплуатационного участка № 13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>Этажность ______, кубатура_________куб.м., всего площади ________кв.м., в том числе жилая площадь ___________ кв.м., нежилая площадь ___________кв.м., материал стен________________</w:t>
      </w:r>
      <w:r>
        <w:rPr>
          <w:b/>
        </w:rPr>
        <w:t>,</w:t>
      </w:r>
      <w:r>
        <w:rPr/>
        <w:t xml:space="preserve"> балансовая стоимость ____________тыс. руб. </w:t>
      </w:r>
    </w:p>
    <w:p>
      <w:pPr>
        <w:pStyle w:val="TextBodyIndent"/>
        <w:spacing w:lineRule="auto" w:line="360"/>
        <w:rPr/>
      </w:pPr>
      <w:r>
        <w:rPr/>
        <w:t>Надлежит составить проект и смету на капитальный ремонт указанного дома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394"/>
        <w:gridCol w:w="437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усмотреть  освещение спортивной площадки.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 расчет потребляемой мощности осветительных  приборов  для получения технических условий  МУП «Ивгорэлектросеть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портивная площадка  должна выполнять функции  баскетбольной, волейбольной, хоккейной, для минифутбола. Должна быть оборудована бортиками, сверху которых натягивается сетка рабица. Покрытие должно быть из материала,позволяющего переоборудовать (заливать) в зимнее время. Устройство  бортиков должно предусматривать  возможность очистки  от снега. Необходимо  предусмотреть установку лавочек для  зрителей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Проектно-сметная документация должна быть согласована со всеми  соответствующими организациями.  </w:t>
      </w:r>
    </w:p>
    <w:p>
      <w:pPr>
        <w:pStyle w:val="Normal"/>
        <w:ind w:firstLine="708"/>
        <w:jc w:val="both"/>
        <w:rPr/>
      </w:pPr>
      <w:r>
        <w:rPr/>
        <w:t xml:space="preserve">Первоначальной ценой  предусматривается выполнение предпроектных  решений, платных согласований – Центра гигиены и эпидемиологии по Ивановской области, Экологической аудиторской палаты Ивановской области, в том числе заключение ОГУ «Ивгосэкспертиз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>
          <w:sz w:val="24"/>
        </w:rPr>
      </w:pPr>
      <w:r>
        <w:rPr/>
        <w:t>Инженер ОРЖД</w:t>
        <w:tab/>
        <w:tab/>
        <w:tab/>
        <w:tab/>
        <w:tab/>
        <w:tab/>
        <w:tab/>
        <w:t>Зюзина Ф.В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8:24:00Z</dcterms:created>
  <dc:creator>Natalia</dc:creator>
  <dc:description/>
  <dc:language>en-US</dc:language>
  <cp:lastModifiedBy>0505-7</cp:lastModifiedBy>
  <dcterms:modified xsi:type="dcterms:W3CDTF">2006-11-15T08:24:00Z</dcterms:modified>
  <cp:revision>2</cp:revision>
  <dc:subject/>
  <dc:title>ЗАКАЗ-ЗАДАНИЕ</dc:title>
</cp:coreProperties>
</file>