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/>
        <w:t>ИЗВЕЩЕНИЕ О ПРОВЕДЕНИИ ЗАПРОСА КОТИРОВОК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</w:rPr>
        <w:t>« 13 » ноября 2006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д.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бюджет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0"/>
        <w:gridCol w:w="5400"/>
        <w:gridCol w:w="720"/>
        <w:gridCol w:w="1779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-ме-р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поставляемых товаров, объём выполняемых работ, оказываемых услуг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питальный ремонт системы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нтиляции МУЗ ГКБ №3 (поликлиник №3 (детская),№11 (рентгенкабинеты),№10,№12,№13,№3 (лаборатории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Прокладка воздуховода из листовой ,оцинкованной стали и алюминия класса 9нормальные) толщиной:0,5 мм 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Установка вентиляторов канальных массой до 0,025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Установка калориферов массой:до 0,1 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Установка клапанов обратных диаметром до 355 м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Установка шумоглушителей вентиляционных трубчатых круглого сечения типа :ГТК 1-2,диаметром обечайки 200 м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Установка шумоглушителей вентиляционных трубчатых круглого сечения типа: ГТК 1-3,диаметром обечайки 250 м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Установка фильтров ячейковы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</w:rPr>
              <w:t>8.Установка решеток жалюзийных площадью по свету до 0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 Установка решеток жалюзийных стальных: регулирующих(рр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</w:t>
            </w:r>
            <w:r>
              <w:rPr>
                <w:sz w:val="20"/>
                <w:szCs w:val="20"/>
              </w:rPr>
              <w:t>номер 1 размер до 100х200м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Установка решеток жалюзийных стальных регулирующих (рр)номер 2 размер 100х400м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Установка решеток жалюзийных стальных регулирующих (рр) номер 4 размер 200х400м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Изоляция поверхностей воздуховодов платинами (плитами) стизо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Сверление кольцевыми алмазными сверлами в кирпичных стенах с примеенением охлаждающей жидкости (воды) горизонтальных отверстий глубиной 200 мм диаметром 110 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Сверление кольцевыми алмазными сверлами в кирпичных стенах с применением охлаждающей жидкости (воды) горизонтальных отверстий глубиной 200 мм диаметром 140 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.Сверление отверстий в кирпичных стенах электроперфоратором толщина стен 2,5 кирпича с диаметром отверстия 220 м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.Установка зонтов над шахтами из листовой стали круглого сечения диаметром 200 м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.Выключатели установочные автоматические (автоматы) или неавтоматические п/автомат одно-двух-трехполюсный, устанавливаемый на конструкци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.Првод в коробках: провод сечением от 2 до 6 м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.Короба металлические : короб по стене и потолкам длина,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</w:rPr>
              <w:t>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ерс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ерс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ш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5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9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ликлиника № 3 (детская) (рентгенкабинет), г.Иваново ул.Постышева, 57/3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ликлиника №  11 (рентгенкабинет), г.Иваново ул.Шубиных д.3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ликлиника №10  (лаборатория) г.Иваново ул.Шубиных,3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клиника №12 (лаборатория),г.Иваново,ул.Куконковых,д.1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ликлиника №13 (лаборатория) г.Иваново, Кохомское шоссе д.15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оликлиника №3(лаборатория),г.Иваново,ул.Постышева ,д57/3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    работ, оказания1 услуг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12.2006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едения о включённых (не включённых) в цену товаров, работ, услуг  расходах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тоимость включён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2,4 тыс.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7.11.06 до 16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лата в течение 20 дней после подписания акта выполненных рабо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тём перечисления на расчётный счё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анс   в  размере  10%                                                  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10 дней со дня подписания протоко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33:00Z</dcterms:created>
  <dc:creator>11</dc:creator>
  <dc:description/>
  <cp:keywords/>
  <dc:language>en-US</dc:language>
  <cp:lastModifiedBy>Ekonomist</cp:lastModifiedBy>
  <cp:lastPrinted>2006-11-13T10:04:00Z</cp:lastPrinted>
  <dcterms:modified xsi:type="dcterms:W3CDTF">2006-11-13T07:04:00Z</dcterms:modified>
  <cp:revision>5</cp:revision>
  <dc:subject/>
  <dc:title>ИЗВЕЩЕНИЕ О ПРОВЕДЕНИИ ЗАПРОСА КОТИРОВОК</dc:title>
</cp:coreProperties>
</file>