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3"/>
        <w:gridCol w:w="4688"/>
        <w:gridCol w:w="997"/>
        <w:gridCol w:w="571"/>
        <w:gridCol w:w="375"/>
        <w:gridCol w:w="630"/>
        <w:gridCol w:w="934"/>
        <w:gridCol w:w="266"/>
        <w:gridCol w:w="866"/>
        <w:gridCol w:w="940"/>
        <w:gridCol w:w="820"/>
        <w:gridCol w:w="940"/>
        <w:gridCol w:w="760"/>
      </w:tblGrid>
      <w:tr>
        <w:trPr>
          <w:trHeight w:val="450" w:hRule="atLeast"/>
        </w:trPr>
        <w:tc>
          <w:tcPr>
            <w:tcW w:w="10585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232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>Управление образования г. Иванова, МОУ Вечерняя общеобразовательная школа, ул. Суворова, 72</w:t>
            </w:r>
            <w:bookmarkEnd w:id="0"/>
          </w:p>
        </w:tc>
        <w:tc>
          <w:tcPr>
            <w:tcW w:w="432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</w:tc>
      </w:tr>
      <w:tr>
        <w:trPr>
          <w:trHeight w:val="345" w:hRule="atLeast"/>
        </w:trPr>
        <w:tc>
          <w:tcPr>
            <w:tcW w:w="78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рядчик: 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78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ьект: </w:t>
            </w:r>
            <w:r>
              <w:rPr>
                <w:sz w:val="20"/>
                <w:szCs w:val="20"/>
              </w:rPr>
              <w:t>МОУ Вечерняя общеобразовательная школа, ул. Суворова, 72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109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ЛОКАЛЬНАЯ РЕСУРСНАЯ СМЕТА №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91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монтаж  систем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ной сигнализации </w:t>
            </w:r>
          </w:p>
        </w:tc>
      </w:tr>
      <w:tr>
        <w:trPr>
          <w:trHeight w:val="255" w:hRule="atLeast"/>
        </w:trPr>
        <w:tc>
          <w:tcPr>
            <w:tcW w:w="149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____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10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96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3 кв. 2006г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911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9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42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46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6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170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7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911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5,5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48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2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6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4</w:t>
            </w:r>
          </w:p>
        </w:tc>
      </w:tr>
      <w:tr>
        <w:trPr>
          <w:trHeight w:val="34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</w:t>
            </w:r>
          </w:p>
        </w:tc>
      </w:tr>
      <w:tr>
        <w:trPr>
          <w:trHeight w:val="270" w:hRule="atLeast"/>
        </w:trPr>
        <w:tc>
          <w:tcPr>
            <w:tcW w:w="14911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)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, пусковой на 10 лучей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10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на 1 луч                    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(средний разряд работы-4,2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5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оптико-электрический в одноблочн. исполн.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о ультрозвуковое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омкоговоритель (сирена) в помещен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6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79-0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шлейф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3,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89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20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1-051-3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ка и включение однопарного про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нц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78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а пластмассов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4,0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33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54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                                        (средний разряд работы-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9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5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грузоподъемностью 0,5 т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дрел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5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1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,66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1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1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3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26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5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5</w:t>
            </w:r>
          </w:p>
        </w:tc>
      </w:tr>
      <w:tr>
        <w:trPr>
          <w:trHeight w:val="48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53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92</w:t>
            </w:r>
          </w:p>
        </w:tc>
      </w:tr>
      <w:tr>
        <w:trPr>
          <w:trHeight w:val="255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7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26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,58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*0,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64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*0,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1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*0,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14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9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43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,40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7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8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17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 (ГЭСН-46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78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87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 и 2: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94</w:t>
            </w:r>
          </w:p>
        </w:tc>
      </w:tr>
      <w:tr>
        <w:trPr>
          <w:trHeight w:val="300" w:hRule="atLeast"/>
        </w:trPr>
        <w:tc>
          <w:tcPr>
            <w:tcW w:w="21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sz w:val="20"/>
                <w:szCs w:val="20"/>
              </w:rPr>
              <w:t xml:space="preserve">:             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2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9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54</w:t>
            </w:r>
          </w:p>
        </w:tc>
        <w:tc>
          <w:tcPr>
            <w:tcW w:w="15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Р раздела  1. =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0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Р раздела 2. =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5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911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54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6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54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7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охранно-пожарный "Hunter-Pro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7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а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7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RXN-4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0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ИК пассивный  "SRP-600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 акустический миниатюрный  "GBD plus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Астр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для клавиатур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выключатель ИЭК 1Р 10А ВА 47-29С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д авт.выкл 2-х м.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етева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2*0,52 н/э ПВХ - витая пара 5 категории для внутренних рабо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4*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15*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5*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9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63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3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9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ам 1,2, 3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3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</w:t>
            </w:r>
          </w:p>
        </w:tc>
        <w:tc>
          <w:tcPr>
            <w:tcW w:w="251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 ФОТ машинистов  =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11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1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8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  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42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46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6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170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ЭСНп-2001  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2 категории сложности с количеством       каналов </w:t>
            </w:r>
            <w:r>
              <w:rPr>
                <w:sz w:val="20"/>
                <w:szCs w:val="20"/>
              </w:rPr>
              <w:t>(Кобщ. = 10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</w:t>
            </w:r>
          </w:p>
        </w:tc>
        <w:tc>
          <w:tcPr>
            <w:tcW w:w="1576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6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2-03        к= 1,2</w:t>
            </w:r>
          </w:p>
        </w:tc>
        <w:tc>
          <w:tcPr>
            <w:tcW w:w="4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,                          </w:t>
            </w: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4,50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4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6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ам 1,2,3,4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59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(18%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1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00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снование коэффициентов (влияние условий производства работ)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2 п.1 (в существующих зданиях - монтажные работы 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4 п.1 (в существующих зданиях - пуско-наладочные работы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05 - ГЭСНм-2001, ТЧ-п6(при высоте свыше 2м.)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3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68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2:13:00Z</dcterms:created>
  <dc:creator>Юра</dc:creator>
  <dc:description/>
  <cp:keywords/>
  <dc:language>en-US</dc:language>
  <cp:lastModifiedBy>Юра</cp:lastModifiedBy>
  <dcterms:modified xsi:type="dcterms:W3CDTF">2006-10-25T02:16:00Z</dcterms:modified>
  <cp:revision>2</cp:revision>
  <dc:subject/>
  <dc:title/>
</cp:coreProperties>
</file>