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ШКОЛА 62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/>
      </w:pPr>
      <w:r>
        <w:rPr>
          <w:sz w:val="24"/>
        </w:rPr>
        <w:t xml:space="preserve">ЛОКАЛЬНЫЙ СМЕТНЫЙ РАСЧЕТ №1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ВОССТАНОВИТЕЛЬНЫЙ РЕМОНТ ЛИКВИДАЦИЯ ПОСЛЕДСТВИЙ ПОЖАРА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чертежи № </w:t>
      </w:r>
      <w:bookmarkStart w:id="3" w:name="Obosn"/>
      <w:bookmarkEnd w:id="3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4" w:name="SmPr"/>
      <w:bookmarkEnd w:id="4"/>
      <w:r>
        <w:rPr/>
        <w:t>237 974,87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5" w:name="FOT"/>
      <w:bookmarkEnd w:id="5"/>
      <w:r>
        <w:rPr/>
        <w:t>39928,4678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 1 КВ. 2006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664"/>
        <w:gridCol w:w="3730"/>
        <w:gridCol w:w="651"/>
        <w:gridCol w:w="606"/>
        <w:gridCol w:w="1041"/>
        <w:gridCol w:w="973"/>
        <w:gridCol w:w="1116"/>
        <w:gridCol w:w="932"/>
        <w:gridCol w:w="931"/>
        <w:gridCol w:w="1117"/>
        <w:gridCol w:w="1117"/>
        <w:gridCol w:w="1107"/>
      </w:tblGrid>
      <w:tr>
        <w:trPr>
          <w:tblHeader w:val="true"/>
          <w:trHeight w:val="278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77"/>
        <w:gridCol w:w="3714"/>
        <w:gridCol w:w="650"/>
        <w:gridCol w:w="623"/>
        <w:gridCol w:w="1038"/>
        <w:gridCol w:w="966"/>
        <w:gridCol w:w="1116"/>
        <w:gridCol w:w="931"/>
        <w:gridCol w:w="926"/>
        <w:gridCol w:w="1113"/>
        <w:gridCol w:w="1113"/>
        <w:gridCol w:w="772"/>
        <w:gridCol w:w="347"/>
      </w:tblGrid>
      <w:tr>
        <w:trPr>
          <w:tblHeader w:val="true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6" w:name="Tab"/>
            <w:bookmarkEnd w:id="6"/>
            <w:r>
              <w:rPr>
                <w:sz w:val="18"/>
              </w:rPr>
              <w:t>1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56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Новый Раздел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7-0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оснований покрытия полов лаг из досок и бруск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снова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4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7-01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оснований покрытия полов простильных пол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снова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1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17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3-15-0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внутренней поверхности кирпичных стен при глубине заделки в 1/2 кирпича площадью в одном месте более 1 м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тремонтированной поверхности стен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2,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8,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8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,8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,3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0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4-90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ирпи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.ш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3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5,6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8-02-003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ка из кирпича конструкций столбов прямоугольных армированных при высоте этажа до 4 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3 кладк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8,7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9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46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4-903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ирпич керамический или силикатн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.ш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27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5,3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1-04-0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тремонтированной поверхност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3,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5,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1,2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,4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832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6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1-03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роем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6,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1,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1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7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54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80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3-905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и двер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2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1-94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обяные издел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1-040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полнение наружных и внутренних дверных проемов отдельными элементами в деревянных рубленых стенах площадью проема до 2 м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роем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87,8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8,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,6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3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4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3-90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отна для блоков дверны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8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1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ладка лаг по кирпичным столбик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л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6,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,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6,4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,8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3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4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3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 дощатых толщиной 36 м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75,9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8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1,2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,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024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0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3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 из линолеума на клее бустила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97,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,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22,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,7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88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39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3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линтусов деревянны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линтус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,6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4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2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1-07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тремонтированной поверхност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0,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5,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9,8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,6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901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76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СН 15-01-052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15; ЭМ*1,25; ЗПМ*1,25; ТЗМ*1,2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подвесных потолков с подшивкой ГКЛ по одноуровневому каркасу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ый коэффициент (ОЗП*1,15; ЭМ*1,25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м2 потолк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99,7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0,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13,8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3,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4-005-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0,9315; ЭМ*1,325; ЗПМ*1,0125; МАТ*0,99; ТЗМ*1,012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лучшенная окраска поливинилацетатными водоэмульсионными составами по сборным конструкциям, подготовленным под окраску потол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ый коэффициент (ОЗП*1,15; ЭМ*1,25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-2001 К ФЕР-2001 (ОЗП*0,81; ЭМ*1,06; ЗПМ*0,81; МАТ*0,99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0,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,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5,3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,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4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0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4-00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15; ЭМ*1,25; ЗПМ*1,25; ТЗ*1,15; ТЗМ*1,2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перегородок с заделкой стыков водостойкой шпатлевкой для жилых и общественных зданий с обшивкой гипсокартонными листами в один слой без изоляционной прокладки, толщиной перегородки 108 м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ый коэффициент (ОЗП*1,15; ЭМ*1,25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ерегородок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41,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0,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5,6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2,6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,36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357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4-005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0,9315; ЭМ*1,325; ЗПМ*1,0125; МАТ*0,99; ТЗ*0,81; ТЗМ*1,012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лучшенная окраска поливинилацетатными водоэмульсионными составами по сборным конструкциям, подготовленным под окраску стен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ый коэффициент (ОЗП*1,15; ЭМ*1,25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-2001 К ФЕР-2001 (ОЗП*0,81; ЭМ*1,06; ЗПМ*0,81; МАТ*0,99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9,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,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5,9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,7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8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931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8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2-07-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лучшенная масляная окраска ранее окрашенных стен за 2 раза с расчисткой старой краски более 35 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3,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6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3,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,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386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96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1-984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ски масляные готовые к применению для внутренних рабо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03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,8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2-09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лучшенная масляная окраска ранее окрашенных окон за 2 раза с расчисткой старой краски до 35 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4,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4,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8,1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,6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40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3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1-984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ски масляные готовые к применению для внутренних рабо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03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,4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2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лив и наполнение водой системы отопления с осмотром системы 3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3 объема зда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6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3-001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отопления при стояковой системе из многослойных металл- полимерных труб диаметром 25 м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81,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7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9,7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2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-99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асонные и соединительные части к многослойным металл-полимерным трубам /комбинированные/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-99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асонные и соединительные части к многослойным металл-полимерным трубам /РР/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2-004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отопления и газоснабжения из стальных бесшовных труб диаметром 80 м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56,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7,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6,8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2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2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3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7-003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*0,2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резки в существующие регистры отопления диаметром 25 м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ый коэффициент (МАТ*0,25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резк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8,1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4,0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1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17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заглушек на трубопроводах диаметром до 100 м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заглушек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1,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8,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0,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6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8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4</w:t>
            </w:r>
          </w:p>
        </w:tc>
      </w:tr>
      <w:tr>
        <w:trPr>
          <w:cantSplit w:val="true"/>
        </w:trPr>
        <w:tc>
          <w:tcPr>
            <w:tcW w:w="10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396,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22,3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,5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</w:t>
            </w:r>
          </w:p>
        </w:tc>
      </w:tr>
      <w:tr>
        <w:trPr>
          <w:cantSplit w:val="true"/>
        </w:trPr>
        <w:tc>
          <w:tcPr>
            <w:tcW w:w="10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 ТЕР ОЗП=1,15,ЭМ=1,25,ЗПМ=1,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4,1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3,3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ОЗП=5,49,ЭМ=2,92,ЗПМ=5,49,МАТ=2,7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462,6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30,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9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,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153,0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06,1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3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,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,5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</w:t>
            </w:r>
          </w:p>
        </w:tc>
      </w:tr>
      <w:tr>
        <w:trPr>
          <w:cantSplit w:val="true"/>
        </w:trPr>
        <w:tc>
          <w:tcPr>
            <w:tcW w:w="10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84,4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0,00%*0,94 ФОТ (от 4 249,27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5,4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6,00%*0,94 ФОТ (от 2 556,69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6,8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22,00%*0,846 ФОТ (от 721,18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4,3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9,00%*0,94 ФОТ (от 7 059,70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42,5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18,00%*0,846 ФОТ (от 3 958,68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1,8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23,00%*0,846 ФОТ (от 3 922,68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81,8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5,00%*0,846 ФОТ (от 9 941,10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30,6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3,00%*0,94 ФОТ (от 1 495,24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7,6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28,00%*0,846 ФОТ (от 6 023,93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23,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36,0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8,00% ФОТ (от 480,25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,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0,00% ФОТ (от 2 556,69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9,6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0,00%*0,85 ФОТ (от 721,18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0,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0,00% ФОТ (от 10 828,73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14,3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3,00%*0,85 ФОТ (от 3 958,68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9,8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5,00%*0,85 ФОТ (от 3 922,68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0,7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5,00%*0,85 ФОТ (от 9 941,10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47,4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0,00% ФОТ (от 1 495,24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7,1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3,00%*0,85 ФОТ (от 6 023,93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49,8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673,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01,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974,8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7" w:name="Sost"/>
      <w:bookmarkEnd w:id="7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8" w:name="Prov"/>
      <w:bookmarkEnd w:id="8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orient="landscape" w:w="16838" w:h="11906"/>
      <w:pgMar w:left="540" w:right="8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8:24:00Z</dcterms:created>
  <dc:creator>Root</dc:creator>
  <dc:description/>
  <cp:keywords/>
  <dc:language>en-US</dc:language>
  <cp:lastModifiedBy>Root</cp:lastModifiedBy>
  <dcterms:modified xsi:type="dcterms:W3CDTF">2006-03-28T18:28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