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4"/>
        <w:gridCol w:w="4687"/>
        <w:gridCol w:w="1056"/>
        <w:gridCol w:w="572"/>
        <w:gridCol w:w="375"/>
        <w:gridCol w:w="631"/>
        <w:gridCol w:w="932"/>
        <w:gridCol w:w="266"/>
        <w:gridCol w:w="866"/>
        <w:gridCol w:w="940"/>
        <w:gridCol w:w="866"/>
        <w:gridCol w:w="880"/>
        <w:gridCol w:w="1000"/>
      </w:tblGrid>
      <w:tr>
        <w:trPr>
          <w:trHeight w:val="450" w:hRule="atLeast"/>
        </w:trPr>
        <w:tc>
          <w:tcPr>
            <w:tcW w:w="106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254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</w:t>
            </w:r>
            <w:r>
              <w:rPr>
                <w:sz w:val="20"/>
                <w:szCs w:val="20"/>
              </w:rPr>
              <w:t>Управление образования г. Иванова, МОУ Вечерняя общеобразовательная школа, ул. Суворова, 72</w:t>
            </w:r>
            <w:bookmarkEnd w:id="0"/>
          </w:p>
        </w:tc>
        <w:tc>
          <w:tcPr>
            <w:tcW w:w="455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Согласовано:</w:t>
            </w:r>
          </w:p>
        </w:tc>
      </w:tr>
      <w:tr>
        <w:trPr>
          <w:trHeight w:val="345" w:hRule="atLeast"/>
        </w:trPr>
        <w:tc>
          <w:tcPr>
            <w:tcW w:w="786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дрядчик: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/</w:t>
            </w:r>
          </w:p>
        </w:tc>
      </w:tr>
      <w:tr>
        <w:trPr>
          <w:trHeight w:val="42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48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ЛОКАЛЬНАЯ РЕСУРСНАЯ СМЕТА №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96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монтаж  системы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автоматической пожарной сигнализации </w:t>
            </w:r>
          </w:p>
        </w:tc>
      </w:tr>
      <w:tr>
        <w:trPr>
          <w:trHeight w:val="255" w:hRule="atLeast"/>
        </w:trPr>
        <w:tc>
          <w:tcPr>
            <w:tcW w:w="151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Основание: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метная стоимость ___________________________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00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___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973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3 кв. 2006г.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196" w:type="dxa"/>
            <w:gridSpan w:val="1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8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5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642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686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405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206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80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188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4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8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78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64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8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196" w:type="dxa"/>
            <w:gridSpan w:val="14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 СТРОИТЕЛЬНЫЕ РАБОТЫ ( ГЭСН-2001-46)</w:t>
            </w:r>
          </w:p>
        </w:tc>
      </w:tr>
      <w:tr>
        <w:trPr>
          <w:trHeight w:val="555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-03-001-01</w:t>
            </w:r>
          </w:p>
        </w:tc>
        <w:tc>
          <w:tcPr>
            <w:tcW w:w="4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ление отверстий для пробок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отв.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7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(средний разряд работы-4,4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4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рабо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71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0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ерления отверстий в железобетон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81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1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а победитовые до 20 мм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2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1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1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</w:t>
            </w:r>
          </w:p>
        </w:tc>
      </w:tr>
      <w:tr>
        <w:trPr>
          <w:trHeight w:val="34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3</w:t>
            </w:r>
          </w:p>
        </w:tc>
      </w:tr>
      <w:tr>
        <w:trPr>
          <w:trHeight w:val="270" w:hRule="atLeast"/>
        </w:trPr>
        <w:tc>
          <w:tcPr>
            <w:tcW w:w="15196" w:type="dxa"/>
            <w:gridSpan w:val="1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МОНТАЖНЫЕ РАБОТЫ ( ГЭСНм - 2001г.  №№  8, 10, 11)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0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бор ПС приемно-контрольный, пусковой на 10 лучей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3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0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бор ПС приемно-контрольный, пусковой на 20 лучей ("Сигнал-20")  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3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8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6</w:t>
            </w:r>
          </w:p>
        </w:tc>
      </w:tr>
      <w:tr>
        <w:trPr>
          <w:trHeight w:val="42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3-0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пита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,5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3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3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1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о промежуточное на 1 луч                  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4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4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0-0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паратура настенная ( "БУМ-1", "БУМ-2")                        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(средний разряд работы-4,0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суровы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014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р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3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6,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7</w:t>
            </w:r>
          </w:p>
        </w:tc>
      </w:tr>
      <w:tr>
        <w:trPr>
          <w:trHeight w:val="66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07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омкоговоритель (сирена) в помещен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(средний разряд работы-3,5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8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014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р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-0925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силовые с медной жило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5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15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вое табло (световой извещатель "Маяк", табло "Выход"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0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4</w:t>
            </w:r>
          </w:p>
        </w:tc>
      </w:tr>
      <w:tr>
        <w:trPr>
          <w:trHeight w:val="76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5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9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68-1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ирование сетевого элемента и отладка его рабо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инженер 1-2 категории)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,20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79-0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сопротивления шлейф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3,5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4,72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34-12</w:t>
            </w:r>
          </w:p>
        </w:tc>
        <w:tc>
          <w:tcPr>
            <w:tcW w:w="46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обка распределительная 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0</w:t>
            </w:r>
          </w:p>
        </w:tc>
        <w:tc>
          <w:tcPr>
            <w:tcW w:w="4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монтажные для выполнения работ при прокладке и монтаже кабеля 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иационный Б-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57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2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8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004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7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Т-57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67</w:t>
            </w:r>
          </w:p>
        </w:tc>
        <w:tc>
          <w:tcPr>
            <w:tcW w:w="4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олиэтиленовая с липким слоем, марки А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3</w:t>
            </w:r>
          </w:p>
        </w:tc>
        <w:tc>
          <w:tcPr>
            <w:tcW w:w="46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суровые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0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20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а пластмассовы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46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4,0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05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,01</w:t>
            </w:r>
          </w:p>
        </w:tc>
      </w:tr>
      <w:tr>
        <w:trPr>
          <w:trHeight w:val="5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                                        (средний разряд работы-5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8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8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8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17</w:t>
            </w:r>
          </w:p>
        </w:tc>
      </w:tr>
      <w:tr>
        <w:trPr>
          <w:trHeight w:val="49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1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грузоподъемностью 0,5 т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8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дрел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4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70</w:t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монтажны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0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0</w:t>
            </w:r>
          </w:p>
        </w:tc>
      </w:tr>
      <w:tr>
        <w:trPr>
          <w:trHeight w:val="69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0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30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5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8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6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,8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0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2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 по разделам 1 и 2</w:t>
            </w:r>
          </w:p>
        </w:tc>
        <w:tc>
          <w:tcPr>
            <w:tcW w:w="18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-монтажников (ГЭСНм-10-отд.1, р.5; отд.2, р.3; отд.6, р.4; отд.8, р.1)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0,24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-монтажников (ГЭСНм-10-отдел 04, раздел 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86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10-отдел 06 раздел 2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1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ашинистов (ГЭСНм-10-отдел 06 раздел 2) - в составе расходов "Машины и механизмы"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4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08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,55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машинистов (ГЭСНм-08) - в составе расходов "Машины и механизмы (ГЭСНм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9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(ГЭСН-46)-Работы по реконструкции зданий и сооружений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74</w:t>
            </w:r>
          </w:p>
        </w:tc>
      </w:tr>
      <w:tr>
        <w:trPr>
          <w:trHeight w:val="48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машинистов  (ГЭСН-46) -Работы по реконструкции зданий и сооружений) -  составе расходов "Машины и механизмы"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39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ГЭСНм) в текущих ценах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41</w:t>
            </w:r>
          </w:p>
        </w:tc>
      </w:tr>
      <w:tr>
        <w:trPr>
          <w:trHeight w:val="255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и механизмы (ГЭСНм)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,07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механизмы  (ГЭСН-46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8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 (ГЭСН-46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3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1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.1, р.5; отд.2, р.3; отд.6, р.4; отд.8, р.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*0,94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7,54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ел 04. Раздел 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*0,94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40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ел 06 раздел 2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*0,94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1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08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*0,94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00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*0,94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 (ГЭСН-46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%*0,94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94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0-отд.1, р.5; отд.2, р.3; отд.6, р.4; отд.8, р.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8,14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(ГЭСНм-10-отдел 04. Раздел 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96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0-отдел 06 раздел 2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7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08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,62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1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51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 (ГЭСН-46)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49</w:t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ам 1 и 2: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40</w:t>
            </w:r>
          </w:p>
        </w:tc>
      </w:tr>
      <w:tr>
        <w:trPr>
          <w:trHeight w:val="300" w:hRule="atLeast"/>
        </w:trPr>
        <w:tc>
          <w:tcPr>
            <w:tcW w:w="2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В том числе </w:t>
            </w:r>
            <w:r>
              <w:rPr>
                <w:sz w:val="20"/>
                <w:szCs w:val="20"/>
              </w:rPr>
              <w:t xml:space="preserve">:             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работы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ые работы: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7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ресурсы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,15</w:t>
            </w:r>
          </w:p>
        </w:tc>
        <w:tc>
          <w:tcPr>
            <w:tcW w:w="157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Р раздела  1 =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4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Р раздела 2. =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6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196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 МАТЕРИАЛЬНЫЕ РЕСУРСЫ НЕ УЧТЕННЫЕ В ЦЕННИКАХ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815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 тип</w:t>
            </w:r>
          </w:p>
        </w:tc>
        <w:tc>
          <w:tcPr>
            <w:tcW w:w="1198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6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188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815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8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8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чор" - БАС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чор" - БУМ-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вещатель речевой "SWS-10"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88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охранно-пожарный "Hunter-Pro"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88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К "Сигнал-20"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88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"С-2000"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 БИРП-12/1,6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АКБ-7 -7А/ч.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ммутационное УК-ВК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0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 ИПР-3СУ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 ИП 212-3СУ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световой "Астра"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"АС-10"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4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о "Выход" "Молния -12"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выключатель ИЭК 1Р 10А ВА 47-29С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6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д авт.выкл 2-х м.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7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ТП-10*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8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Н-4/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9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сетевой для подключения аппаратуры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етева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5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ШВВП 2*0,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6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2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4*0,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6*0,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4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12*0,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5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0*1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6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5*1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7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40*2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8</w:t>
            </w:r>
          </w:p>
        </w:tc>
        <w:tc>
          <w:tcPr>
            <w:tcW w:w="88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, расходные материалы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96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469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%- в сответствии с МДС 81-35.2004, п.4.64 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</w:tr>
      <w:tr>
        <w:trPr>
          <w:trHeight w:val="39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3: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39</w:t>
            </w:r>
          </w:p>
        </w:tc>
      </w:tr>
      <w:tr>
        <w:trPr>
          <w:trHeight w:val="39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ам 1,2, 3: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379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ом числе: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О.Т.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4</w:t>
            </w:r>
          </w:p>
        </w:tc>
        <w:tc>
          <w:tcPr>
            <w:tcW w:w="251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 ФОТ машинистов  =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62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)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ресурсы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механизмы, всего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6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  ПУСКО-НАЛАДОЧНЫЕ РАБОТЫ (ГЭСНп-2001)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8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5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642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686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2064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80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188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ЭСНп-2001  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а 1 категории сложности с количеством       каналов </w:t>
            </w:r>
            <w:r>
              <w:rPr>
                <w:sz w:val="20"/>
                <w:szCs w:val="20"/>
              </w:rPr>
              <w:t>(Кобщ. = 20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</w:t>
            </w:r>
          </w:p>
        </w:tc>
        <w:tc>
          <w:tcPr>
            <w:tcW w:w="1578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4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0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01-05        к= 1,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-наладочного персонала,                          </w:t>
            </w:r>
            <w:r>
              <w:rPr>
                <w:sz w:val="20"/>
                <w:szCs w:val="20"/>
                <w:u w:val="single"/>
              </w:rPr>
              <w:t>в том числе: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,44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ом числе:</w:t>
            </w:r>
            <w:r>
              <w:rPr>
                <w:sz w:val="20"/>
                <w:szCs w:val="20"/>
              </w:rPr>
              <w:t xml:space="preserve">   ФОТ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9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65%*0,94)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 быль (40%)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</w:t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4: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2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ам 1,2,3,4: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492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(18%)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08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5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основание коэффициентов (влияние условий производства работ)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5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  -  МДС81-35.2004, Прил.1 Т2 п.1 (в существующих зданиях - монтажные работы 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5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  -  МДС81-35.2004, Прил.1 Т4 п.1 (в существующих зданиях - пуско-наладочные работы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05 - ГЭСНм-2001, ТЧ-п6(при высоте свыше 2м.)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                                            /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                                            /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9:43:00Z</dcterms:created>
  <dc:creator>Юра</dc:creator>
  <dc:description/>
  <cp:keywords/>
  <dc:language>en-US</dc:language>
  <cp:lastModifiedBy>Юра</cp:lastModifiedBy>
  <dcterms:modified xsi:type="dcterms:W3CDTF">2006-10-23T19:50:00Z</dcterms:modified>
  <cp:revision>4</cp:revision>
  <dc:subject/>
  <dc:title/>
</cp:coreProperties>
</file>