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« 18 » октя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40"/>
        <w:gridCol w:w="4500"/>
        <w:gridCol w:w="900"/>
        <w:gridCol w:w="154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таж системы пожарной сигнализации и свето-звукового извещения о пожар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/>
              <w:t>Детская поликлиника № 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онтрольный пульт СИГНАЛ-20/ГРАНИТ-2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Блок бесперебойного питания РИП/БИРП-12/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Аккумулятор АКБ-7А/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Извещатель пожарный дымовой ИП-212-3С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Извещатель пожарный тепловой ИП-103-31/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Извещатель пожарный ручной ИПР/ИПР-3С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 Световое табло «ВЫХОД» Блик-С-1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 Знаки пожарные/таблич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 Оповещатель световой 220/12В «Янтарь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0. Сирена сигнальная В-628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/Иволг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. Спец.кабель 4х0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. Спец.кабель ШВВП 2х0,7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. Спец.кабель 3х2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4. Монтажный ком-т (скобы, коробки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реп.издел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. Спец.короб 25х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. Спец.короб 40х1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360" w:hanging="0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онтрольный пульт ГРАНИТ-2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Блок бесперебойного питания РИП/БИРП-12/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Аккумулятор АКБ-7А/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Извещатель пожарный ручной ИП-212-3С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Извещатель пожарный тепловой ИП-103-31/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Извещатель пожарный ручной ИПР/ИПР-3С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 Световое табло «ВЫХОД» Блик-С-1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 Знаки пожарные/таблич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 Оповещатель световой 220/12В «Янтарь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 Сирена сигнальная АС-10/Иволг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. Спец.кабель 4х0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. Спец.кабель ШВВП 2х0,7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3. Спец.кабель 3х2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4. Монтажный ком-т (скобы, коробки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реп.издел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. Спец.короб 25х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ская поликлиника № 10, г.Иваново, ул.Шубиных, 3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е администрации, г.Иваново,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1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,3 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10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лата в течение 20 дней после подписания акта выполненных раб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анс   в  размере  10%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38:00Z</dcterms:created>
  <dc:creator>11</dc:creator>
  <dc:description/>
  <cp:keywords/>
  <dc:language>en-US</dc:language>
  <cp:lastModifiedBy>ZamGlavVrach</cp:lastModifiedBy>
  <cp:lastPrinted>2006-10-17T16:17:00Z</cp:lastPrinted>
  <dcterms:modified xsi:type="dcterms:W3CDTF">2006-10-17T12:21:00Z</dcterms:modified>
  <cp:revision>2</cp:revision>
  <dc:subject/>
  <dc:title>ИЗВЕЩЕНИЕ О ПРОВЕДЕНИИ ЗАПРОСА КОТИРОВОК</dc:title>
</cp:coreProperties>
</file>