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3» октября 2006г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ДОУ № 14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 Иваново, ул. Мальцева, 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5040"/>
        <w:gridCol w:w="7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нутреннего электроснабжения и вентиля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зработка проекта, электромонтажные работы по организации внутреннего электроснабжения, замена газовой плиты на электрическую,  монтаж системы вентиляции, испытания и измерения электрооборудования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Требования:</w:t>
            </w:r>
            <w:r>
              <w:rPr/>
              <w:t xml:space="preserve"> 1) наличие  лицензий Минэнерго и Госстроя на  все виды заявленных работ, зарегистрированная ЭТЛ.</w:t>
            </w:r>
          </w:p>
          <w:p>
            <w:pPr>
              <w:pStyle w:val="TextBody"/>
              <w:rPr/>
            </w:pPr>
            <w:r>
              <w:rPr/>
              <w:t>2) в случае понижения цены контракта более чем на 10% - предоставление обоснования (смет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 Иваново, ул. Мальцева, 7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 выполнения работ, оказания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 ноября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. Иваново,  ул. Мальцева, 7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октября 2006г.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оказания усл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квартал 2006г.</w:t>
            </w:r>
          </w:p>
          <w:p>
            <w:pPr>
              <w:pStyle w:val="Normal"/>
              <w:rPr/>
            </w:pPr>
            <w:r>
              <w:rPr/>
              <w:t>Перечисление денежных средств на р/с согласно счетов-фактур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октября 2006 г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: форма котировочной заявк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ОТИРОВАЧНАЯ ЗАЯВК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: «__»____________200__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, место нахождения участника (для юридического лица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 место жительства (для физического лица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овские Реквизиты участн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94"/>
        <w:gridCol w:w="2160"/>
        <w:gridCol w:w="1432"/>
        <w:gridCol w:w="1911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поставляемых товаров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д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ставок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выключенных (не включенных) в цену товаров, услуг расход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1:36:00Z</dcterms:created>
  <dc:creator>0804</dc:creator>
  <dc:description/>
  <cp:keywords/>
  <dc:language>en-US</dc:language>
  <cp:lastModifiedBy>0804</cp:lastModifiedBy>
  <dcterms:modified xsi:type="dcterms:W3CDTF">2006-10-08T11:45:00Z</dcterms:modified>
  <cp:revision>2</cp:revision>
  <dc:subject/>
  <dc:title>Участникам размещения заказа </dc:title>
</cp:coreProperties>
</file>