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3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5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Садовского, 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04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внутреннего электроснабжения и вентиля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 по организации внутреннего электроснабжения, замена газовой плиты на электрическую,  монтаж системы вентиляции, испытания и измерения электрооборудова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все виды заявленных работ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 - предоставление обоснования (сме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5945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. Иваново, ул. Садовского, 4</w:t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9000 руб.</w:t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Люлина, 35</w:t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8 окт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кабрь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8 окт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0:51:00Z</dcterms:created>
  <dc:creator>0804</dc:creator>
  <dc:description/>
  <cp:keywords/>
  <dc:language>en-US</dc:language>
  <cp:lastModifiedBy>0804</cp:lastModifiedBy>
  <dcterms:modified xsi:type="dcterms:W3CDTF">2006-10-08T11:28:00Z</dcterms:modified>
  <cp:revision>4</cp:revision>
  <dc:subject/>
  <dc:title>Участникам размещения заказа </dc:title>
</cp:coreProperties>
</file>