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64"/>
        <w:gridCol w:w="4654"/>
        <w:gridCol w:w="1028"/>
        <w:gridCol w:w="811"/>
        <w:gridCol w:w="649"/>
        <w:gridCol w:w="407"/>
        <w:gridCol w:w="673"/>
        <w:gridCol w:w="456"/>
        <w:gridCol w:w="1175"/>
        <w:gridCol w:w="955"/>
        <w:gridCol w:w="1052"/>
        <w:gridCol w:w="622"/>
        <w:gridCol w:w="436"/>
        <w:gridCol w:w="1175"/>
      </w:tblGrid>
      <w:tr>
        <w:trPr>
          <w:trHeight w:val="16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P429"/>
            <w:bookmarkStart w:id="1" w:name="RANGE!A1%3AP429"/>
            <w:bookmarkEnd w:id="1"/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bottom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Управление образования г. Иваново</w:t>
            </w:r>
          </w:p>
        </w:tc>
        <w:tc>
          <w:tcPr>
            <w:tcW w:w="42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СМЕ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электромонтажные работы по реконструкции  электрических сетей ДОУ№52, в связи с ликвидацией газового оборудования.</w:t>
            </w:r>
          </w:p>
        </w:tc>
      </w:tr>
      <w:tr>
        <w:trPr>
          <w:trHeight w:val="315" w:hRule="atLeast"/>
        </w:trPr>
        <w:tc>
          <w:tcPr>
            <w:tcW w:w="1581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.Иваново ул. Садовского,д.4 )</w:t>
            </w:r>
          </w:p>
        </w:tc>
      </w:tr>
      <w:tr>
        <w:trPr>
          <w:trHeight w:val="315" w:hRule="atLeast"/>
        </w:trPr>
        <w:tc>
          <w:tcPr>
            <w:tcW w:w="1581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Ремонтно-строительные работы (ТЕРр-2001) и  строительные работы (ТЕР-2001-46).</w:t>
            </w:r>
          </w:p>
        </w:tc>
      </w:tr>
      <w:tr>
        <w:trPr>
          <w:trHeight w:val="54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5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тальных труб, проложенных на скобах             ЗП=110,81                                                                  ЭММ=4,44                                                                       ЗПм=0,63                       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11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07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7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6</w:t>
            </w:r>
          </w:p>
        </w:tc>
      </w:tr>
      <w:tr>
        <w:trPr>
          <w:trHeight w:val="51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394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2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ов из труб                                                                             ЗП=19,41                                                                                   ЭММ=0                                                                                     ЗПм=0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8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1-3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8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23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264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0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2244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8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546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14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,9315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14</w:t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Электромонтажные работы (ГЭСНм-2001-08).</w:t>
            </w:r>
          </w:p>
        </w:tc>
      </w:tr>
      <w:tr>
        <w:trPr>
          <w:trHeight w:val="540" w:hRule="atLeast"/>
        </w:trPr>
        <w:tc>
          <w:tcPr>
            <w:tcW w:w="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6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3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9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5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24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4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3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33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6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3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2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6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2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2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,75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2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7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 до 25 мм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5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7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5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9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2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5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1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1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4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гайка 3/4 "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3/4 дюйм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тягивание проводов в проложенные трубы, суммарным сечением до 16 мм2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41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53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4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2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5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,5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00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4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сечением до 35 мм2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6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16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3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8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1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8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4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7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1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с креплением накладными скобам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10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2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,5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4*7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,5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52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ции металлические кабельные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3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1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73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7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35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0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емонтаж) Пульт (шкаф) управления навесной, высота, ширина и глубина, мм, до 600*600*350  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7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7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2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3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4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5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3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4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9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16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48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9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36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МП-03 (компл.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,00</w:t>
            </w:r>
          </w:p>
        </w:tc>
      </w:tr>
      <w:tr>
        <w:trPr>
          <w:trHeight w:val="8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1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,84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4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56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 с г/в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994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,2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,18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</w:tr>
      <w:tr>
        <w:trPr>
          <w:trHeight w:val="61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7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00</w:t>
            </w:r>
          </w:p>
        </w:tc>
      </w:tr>
      <w:tr>
        <w:trPr>
          <w:trHeight w:val="45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10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эл.технический 4-х местный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600-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электросчетчиков трехфазных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3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чик электрический Меркурий230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</w:tr>
      <w:tr>
        <w:trPr>
          <w:trHeight w:val="33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3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4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,0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,5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25мм2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,00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1-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вертикальный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0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4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50*50*5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34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2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итель горизонтальный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6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9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4</w:t>
            </w:r>
          </w:p>
        </w:tc>
      </w:tr>
      <w:tr>
        <w:trPr>
          <w:trHeight w:val="24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58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63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9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4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4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,6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9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4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8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4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5</w:t>
            </w:r>
          </w:p>
        </w:tc>
      </w:tr>
      <w:tr>
        <w:trPr>
          <w:trHeight w:val="255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7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</w:t>
            </w:r>
          </w:p>
        </w:tc>
      </w:tr>
      <w:tr>
        <w:trPr>
          <w:trHeight w:val="315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23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2-7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и управления и распределительные пункты (шкафы) высотой до 1700 мм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У-4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,00</w:t>
            </w:r>
          </w:p>
        </w:tc>
      </w:tr>
      <w:tr>
        <w:trPr>
          <w:trHeight w:val="255" w:hRule="atLeast"/>
        </w:trPr>
        <w:tc>
          <w:tcPr>
            <w:tcW w:w="1581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6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17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0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9</w:t>
            </w:r>
          </w:p>
        </w:tc>
      </w:tr>
      <w:tr>
        <w:trPr>
          <w:trHeight w:val="37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768</w:t>
            </w:r>
          </w:p>
        </w:tc>
      </w:tr>
      <w:tr>
        <w:trPr>
          <w:trHeight w:val="37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</w:t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0-2</w:t>
            </w:r>
          </w:p>
        </w:tc>
        <w:tc>
          <w:tcPr>
            <w:tcW w:w="4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растеканию тока контура</w:t>
            </w:r>
          </w:p>
        </w:tc>
        <w:tc>
          <w:tcPr>
            <w:tcW w:w="10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измерение</w:t>
            </w:r>
          </w:p>
        </w:tc>
        <w:tc>
          <w:tcPr>
            <w:tcW w:w="186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8</w:t>
            </w:r>
          </w:p>
        </w:tc>
      </w:tr>
      <w:tr>
        <w:trPr>
          <w:trHeight w:val="300" w:hRule="atLeast"/>
        </w:trPr>
        <w:tc>
          <w:tcPr>
            <w:tcW w:w="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5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7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0,6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29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,46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5,44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5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25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4,75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,3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2,2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8,6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723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0,9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атериалам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4,66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45,42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7,27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44,9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97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56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,40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89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7,33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9,94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4,91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5,90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07,88</w:t>
            </w:r>
          </w:p>
        </w:tc>
      </w:tr>
      <w:tr>
        <w:trPr>
          <w:trHeight w:val="25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2,16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: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10,41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18,29</w:t>
            </w:r>
          </w:p>
        </w:tc>
      </w:tr>
      <w:tr>
        <w:trPr>
          <w:trHeight w:val="240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0,00</w:t>
            </w:r>
          </w:p>
        </w:tc>
      </w:tr>
      <w:tr>
        <w:trPr>
          <w:trHeight w:val="315" w:hRule="atLeast"/>
        </w:trPr>
        <w:tc>
          <w:tcPr>
            <w:tcW w:w="1157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2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958</w:t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8:52:00Z</dcterms:created>
  <dc:creator>User</dc:creator>
  <dc:description/>
  <cp:keywords/>
  <dc:language>en-US</dc:language>
  <cp:lastModifiedBy>User</cp:lastModifiedBy>
  <dcterms:modified xsi:type="dcterms:W3CDTF">2006-10-12T18:53:00Z</dcterms:modified>
  <cp:revision>1</cp:revision>
  <dc:subject/>
  <dc:title>Заказчик: Управление образования г</dc:title>
</cp:coreProperties>
</file>