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107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559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b/>
          <w:caps/>
          <w:sz w:val="28"/>
        </w:rPr>
        <w:t xml:space="preserve">Локальный СМЕТный расчет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помещений СДЮШОР № 3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г.</w:t>
            </w:r>
          </w:p>
        </w:tc>
      </w:tr>
    </w:tbl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44 65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469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19 14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раб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1587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маш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9"/>
        <w:gridCol w:w="1587"/>
        <w:gridCol w:w="708"/>
        <w:gridCol w:w="1134"/>
        <w:gridCol w:w="993"/>
        <w:gridCol w:w="1134"/>
        <w:gridCol w:w="992"/>
        <w:gridCol w:w="1134"/>
        <w:gridCol w:w="709"/>
        <w:gridCol w:w="708"/>
      </w:tblGrid>
      <w:tr>
        <w:trPr>
          <w:tblHeader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4" w:type="dxa"/>
            <w:gridSpan w:val="11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4" w:type="dxa"/>
            <w:gridSpan w:val="11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Туалеты</w:t>
            </w:r>
          </w:p>
        </w:tc>
      </w:tr>
      <w:tr>
        <w:trPr/>
        <w:tc>
          <w:tcPr>
            <w:tcW w:w="10234" w:type="dxa"/>
            <w:gridSpan w:val="11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0-1</w:t>
            </w:r>
          </w:p>
        </w:tc>
        <w:tc>
          <w:tcPr>
            <w:tcW w:w="158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нятие дверных полотен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АП-3230/06 Пр.2 пп.2: (Кз=1,15; Кэм=1,15; Ктр=1,15)]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0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дверных полотен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7,0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7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,7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57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1-1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нятие наличников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АП-3230/06 Пр.2 пп.2: (Кз=1,15; Кэм=1,15; Ктр=1,15)]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1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 наличник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9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,9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8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57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9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8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4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дверных коробок в деревянных стенах каркасных и в перегородка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АП-3230/06 Пр.2 пп.2: (Кз=1,15; Кэм=1,15; Ктр=1,15)]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6,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6,0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,5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57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4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3-7-5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зборка облицовки стен из плит и плиток керамических глазурованных плиток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АП-3230/06 Пр.2 пп.2: (Кз=1,15; Кэм=1,15; Ктр=1,15)]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75,4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41,7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3,7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,4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5,4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29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2,8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7-2-3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зборка покрытий полов из керамических плиток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АП-3230/06 Пр.2 пп.2: (Кз=1,15; Кэм=1,15; Ктр=1,15)]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й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8,9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2,0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7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0,3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66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,6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3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блоков в наружных и внутренних дверных проемах в перегородках и деревянных нерубленых стенах площадью проема до 3 м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3: (Кз=1,35; Кэм=1,35; Ктр=1,35)]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1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роем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26,2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89,0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1,9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8,5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58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,3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-9057</w:t>
            </w:r>
          </w:p>
        </w:tc>
        <w:tc>
          <w:tcPr>
            <w:tcW w:w="158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и дверные ц.=2400/1,18/3,02*1,1=740,82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40,8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5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889</w:t>
            </w:r>
          </w:p>
        </w:tc>
        <w:tc>
          <w:tcPr>
            <w:tcW w:w="158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яные изделия ц.=94,68*0,99=93,73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3,7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951</w:t>
            </w:r>
          </w:p>
        </w:tc>
        <w:tc>
          <w:tcPr>
            <w:tcW w:w="158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ок врезной оцинкованный с цилиндровым механизмом из латуни ц.=92,52*0,99=91,59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1,59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11-1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тяжек цементных толщиной 2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3: (Кз=1,35; Кэм=1,35; Ктр=1,3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стяжки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4,5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2,5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1,2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1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1,3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14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8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-0004</w:t>
            </w:r>
          </w:p>
        </w:tc>
        <w:tc>
          <w:tcPr>
            <w:tcW w:w="158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вор готовый кладочный тяжелый цементный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95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11-2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тяжек цементных на каждые 5 мм изменения толщины стяжки добавлять или исключать к норме 11-01-011-01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3: (Кз=1,35; Кэм=1,35; Ктр=1,3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стяжки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,6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9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6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5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-0004</w:t>
            </w:r>
          </w:p>
        </w:tc>
        <w:tc>
          <w:tcPr>
            <w:tcW w:w="158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вор готовый кладочный тяжелый цементный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479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27-3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окрытий на цементном растворе из плиток керамических для полов одноцветных с красителе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3: (Кз=1,35; Кэм=1,35; Ктр=1,3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крытия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578,6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11,0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5,7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,5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2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5,9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96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,9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1-1-2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плошное выравнивание штукатурки стен цементно-известковым раствором при толщине намета до 1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АП-3230/06 Пр.2 пп.2: (Кз=1,15; Кэм=1,15; Ктр=1,15)]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верхности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27,8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5,9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2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5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,7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4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7,2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1-019-05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3: (Кз=1,35; Кэм=1,35; Ктр=1,3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- 1,15; 1,25: (Кз=1,15; Кэм=1,25; Ктр=1,15)]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431,1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34,3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7,2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,8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1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7,8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78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0,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15-01-053-04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одвесных реечных потолков без заполняющего профиля с зажимом и тягой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р.1 т.1 пп.3: (Кз=1,35; Кэм=1,35; Ктр=1,3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ФЭР: (Кз=0,81; Кэм=1,06; Км=0,99; Ком=0,99)]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90,5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5,0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1,5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0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9,4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32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,3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9009-44</w:t>
            </w:r>
          </w:p>
        </w:tc>
        <w:tc>
          <w:tcPr>
            <w:tcW w:w="1587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ь реечный ц.=340/1,18/3,02*1,1=104,95</w:t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8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234" w:type="dxa"/>
            <w:gridSpan w:val="11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26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8,6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55</w:t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6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3 кв. 2006 г.}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5,73 на зарплату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2,98 на эксплуатацию машин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02 на материалы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02 на основные материалы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69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4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8,6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55</w:t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 769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роемы) (k=0,94; 82%)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стекольные, обойные и облицовочные работы) (k=0,94; 77%)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60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олы) (k=0,94; 80%)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Деревянные конструкции) (k=0,846; 118%)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Полы) (k=0,846; 123%)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33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штукатурные работы) (k=0,94; 79%)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70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Накладные расходы (Отделочные работы) (k=0,846; 105%)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12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726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 496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проемы) (62%)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стекольные, обойные и облицовочные работы) (50%)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2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полы) (68%)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Деревянные конструкции) (k=0,85; 63%)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Полы) (k=0,85; 75%)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Ремонт : штукатурные работы) (50%)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3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Сметная прибыль (Отделочные работы) (k=0,85; 55%)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269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750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 246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234" w:type="dxa"/>
            <w:gridSpan w:val="11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46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4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4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8,6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55</w:t>
            </w:r>
          </w:p>
        </w:tc>
      </w:tr>
      <w:tr>
        <w:trPr/>
        <w:tc>
          <w:tcPr>
            <w:tcW w:w="4564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17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552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 24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енные здания и сооруж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 54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нее удорожа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 18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0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 59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06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 65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12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N4S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35:00Z</dcterms:created>
  <dc:creator>Татьяна</dc:creator>
  <dc:description/>
  <cp:keywords/>
  <dc:language>en-US</dc:language>
  <cp:lastModifiedBy>Татьяна</cp:lastModifiedBy>
  <cp:lastPrinted>2002-11-06T13:32:00Z</cp:lastPrinted>
  <dcterms:modified xsi:type="dcterms:W3CDTF">2006-10-11T12:37:00Z</dcterms:modified>
  <cp:revision>1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6-09-25T20:00:00Z</vt:filetime>
  </property>
  <property fmtid="{D5CDD505-2E9C-101B-9397-08002B2CF9AE}" pid="4" name="SmetaName">
    <vt:lpwstr>Капитальный ремонт помещений спортивного клуба "Нега"</vt:lpwstr>
  </property>
  <property fmtid="{D5CDD505-2E9C-101B-9397-08002B2CF9AE}" pid="5" name="SmetaNumber">
    <vt:lpwstr>Туалеты ТЭР</vt:lpwstr>
  </property>
</Properties>
</file>