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6» окт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№ 1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Мальцева, 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5040"/>
        <w:gridCol w:w="7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внутреннего электроснабжения и вентиля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работка проекта, электромонтажные работы по организации внутреннего электроснабжения, замена газовой плиты на электрическую,  монтаж системы вентиляции, испытания и измерения электрооборудования.</w:t>
            </w:r>
          </w:p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лицензий Минэнерго и Госстроя на  все виды заявленных работ, зарегистрированная ЭТЛ.</w:t>
            </w:r>
          </w:p>
          <w:p>
            <w:pPr>
              <w:pStyle w:val="TextBody"/>
              <w:rPr/>
            </w:pPr>
            <w:r>
              <w:rPr/>
              <w:t>2) в случае понижения цены контракта более чем на 10% - предоставление обоснования (смет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Мальцева, 7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 ноя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5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Мальцева, 7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октября 2006г.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2 октябр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1:10:00Z</dcterms:created>
  <dc:creator>Иванов Сергей Григорьевич</dc:creator>
  <dc:description/>
  <dc:language>en-US</dc:language>
  <cp:lastModifiedBy>0911</cp:lastModifiedBy>
  <dcterms:modified xsi:type="dcterms:W3CDTF">2006-10-06T11:11:00Z</dcterms:modified>
  <cp:revision>3</cp:revision>
  <dc:subject/>
  <dc:title>Участникам размещения заказа </dc:title>
</cp:coreProperties>
</file>