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88"/>
        <w:gridCol w:w="5082"/>
        <w:gridCol w:w="1389"/>
        <w:gridCol w:w="915"/>
        <w:gridCol w:w="435"/>
        <w:gridCol w:w="435"/>
        <w:gridCol w:w="436"/>
        <w:gridCol w:w="436"/>
        <w:gridCol w:w="1745"/>
        <w:gridCol w:w="1093"/>
        <w:gridCol w:w="869"/>
        <w:gridCol w:w="424"/>
        <w:gridCol w:w="511"/>
        <w:gridCol w:w="360"/>
        <w:gridCol w:w="988"/>
      </w:tblGrid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 М СОШ №53</w:t>
            </w:r>
          </w:p>
        </w:tc>
        <w:tc>
          <w:tcPr>
            <w:tcW w:w="325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: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90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осстановительный ремонт наружного освещения в М СОШ №53.</w:t>
            </w:r>
          </w:p>
        </w:tc>
      </w:tr>
      <w:tr>
        <w:trPr>
          <w:trHeight w:val="300" w:hRule="atLeast"/>
        </w:trPr>
        <w:tc>
          <w:tcPr>
            <w:tcW w:w="17451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л.Смирнова, д.103)</w:t>
            </w:r>
          </w:p>
        </w:tc>
      </w:tr>
      <w:tr>
        <w:trPr>
          <w:trHeight w:val="54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на единицу, руб.</w:t>
            </w:r>
          </w:p>
        </w:tc>
        <w:tc>
          <w:tcPr>
            <w:tcW w:w="4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. машин</w:t>
            </w:r>
          </w:p>
        </w:tc>
        <w:tc>
          <w:tcPr>
            <w:tcW w:w="17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зарплаты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. машин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зарплаты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зарплаты</w:t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зарплаты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74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7-1-1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2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46-03-009-4</w:t>
            </w:r>
          </w:p>
        </w:tc>
        <w:tc>
          <w:tcPr>
            <w:tcW w:w="5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отв.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,64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,2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092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22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863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,4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76</w:t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28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74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44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</w:t>
            </w:r>
          </w:p>
        </w:tc>
        <w:tc>
          <w:tcPr>
            <w:tcW w:w="4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диницу измерения</w:t>
            </w:r>
          </w:p>
        </w:tc>
        <w:tc>
          <w:tcPr>
            <w:tcW w:w="2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09-1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убы винипластовые по установленным конструкциям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90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фораторы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97,7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7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уб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0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луш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081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лока сталь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63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56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-904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й БМК-5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,7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ПВХ жесткая D20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00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оды дл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ипсы для креплени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ы дл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12-3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тягивание проводов в проложенные трубы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5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1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7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льк молотый сорт 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367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0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4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жимы ответвит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8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6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4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ы соединит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0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пач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62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АВВГ 3*4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55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74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жил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5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05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и канифо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623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К226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0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и монтаж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-оконцевател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-0077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пои оловянно-свинцов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99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26-2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9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4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ли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сы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7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 электроизоляцион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940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рукции стальные решетчат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распор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1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81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ычки гибкие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ыключатель автоматический трехполюсный ВА47-100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6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кс эл.технический 4-х местны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01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бели с креплением накладными скобкам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5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6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8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,6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2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2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9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фораторы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5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8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623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К226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5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0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и монтаж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73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ы и накладки для крепления каб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,9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5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33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АВВГ 3*4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95-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тильники с ртутными лампам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2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,9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7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7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2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5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,8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3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2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4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40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ы соединитель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4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4,6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пач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4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8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тильник РКУ 06-400 (со стеклом)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0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мпа ртутна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нштейны для светильников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,00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73-4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8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9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рессоры передвиж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8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тки бурильные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5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ит электрический ЩРН-1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на земля 130 мм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на N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45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8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ли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7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 электроизоляцион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оконцевател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940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рукции стальные решетчат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распор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2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81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ычки гибкие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8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робка ответвительная 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0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дка клеммная д.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174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44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</w:t>
            </w:r>
          </w:p>
        </w:tc>
        <w:tc>
          <w:tcPr>
            <w:tcW w:w="4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 (руб)</w:t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диницу измерения</w:t>
            </w:r>
          </w:p>
        </w:tc>
        <w:tc>
          <w:tcPr>
            <w:tcW w:w="2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28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мерение сопротивления изоляции мегаомметром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линия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4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13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рение полного сопротивления цепи фаза-нуль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копр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2</w:t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11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точек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6</w:t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23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характеристик выключателя автоматического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ед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2</w:t>
            </w:r>
          </w:p>
        </w:tc>
      </w:tr>
      <w:tr>
        <w:trPr>
          <w:trHeight w:val="40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3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и значение множителей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начение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ТЕРр 67-Электромонтажные работы)</w:t>
            </w:r>
          </w:p>
        </w:tc>
        <w:tc>
          <w:tcPr>
            <w:tcW w:w="2897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ГЭСНм 08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,6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ТЕРр 67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5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ГЭСНм 08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6,5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ТЕР 46-Работы по реконструкции зданий и сооружений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1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пусконаладочного персонала (ГЭСНп-2001-01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,8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шины и механизмы (ТЕР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11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шины и механизмы (ГЭСНм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9,97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Итого машины и механизмы 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,0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териалы (ТЕР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териалы (ГЭСНм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8,7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материалам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8,7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неучтенным материалам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2,5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ЗР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,1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52,79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ТЕРр67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7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ТЕРр67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5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ГЭСНм08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7,2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ГЭСНм08-Электромонтаж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2,46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5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4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ГЭСНп-2001-10-Пусконаладоч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,3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ГЭСНп-2001-10-Пусконаладочные работы)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5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3,4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предвиденные затраты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,67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92,09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ДС 18%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4,5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ектные работы*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0,00</w:t>
            </w:r>
          </w:p>
        </w:tc>
      </w:tr>
      <w:tr>
        <w:trPr>
          <w:trHeight w:val="31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2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47</w:t>
            </w:r>
          </w:p>
        </w:tc>
      </w:tr>
      <w:tr>
        <w:trPr>
          <w:trHeight w:val="255" w:hRule="atLeast"/>
        </w:trPr>
        <w:tc>
          <w:tcPr>
            <w:tcW w:w="1559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основание коэфициентов(влияние условий производства работ ):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59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 xml:space="preserve">К=1,05-- ГЭСНм-2001,ТЧ-п.6(при высоте свыше 2 м.)     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429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4299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имечание: *-определяется по отдельному сметному расчету.</w:t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М.П.                             Заказчик: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М.П.                            Исполнитель: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58:00Z</dcterms:created>
  <dc:creator>Tema</dc:creator>
  <dc:description/>
  <dc:language>en-US</dc:language>
  <cp:lastModifiedBy>Tema</cp:lastModifiedBy>
  <dcterms:modified xsi:type="dcterms:W3CDTF">2006-09-24T21:07:00Z</dcterms:modified>
  <cp:revision>2</cp:revision>
  <dc:subject/>
  <dc:title>ЗАКАЗЧИК: М СОШ №53</dc:title>
</cp:coreProperties>
</file>