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80"/>
        <w:gridCol w:w="4720"/>
        <w:gridCol w:w="1040"/>
        <w:gridCol w:w="820"/>
        <w:gridCol w:w="640"/>
        <w:gridCol w:w="400"/>
        <w:gridCol w:w="680"/>
        <w:gridCol w:w="460"/>
        <w:gridCol w:w="1120"/>
        <w:gridCol w:w="940"/>
        <w:gridCol w:w="920"/>
        <w:gridCol w:w="600"/>
        <w:gridCol w:w="420"/>
        <w:gridCol w:w="940"/>
      </w:tblGrid>
      <w:tr>
        <w:trPr>
          <w:trHeight w:val="16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ANGE!A1%3AP233"/>
            <w:bookmarkStart w:id="1" w:name="RANGE!A1%3AP233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 Управление образования г.Иванова</w:t>
            </w:r>
          </w:p>
        </w:tc>
        <w:tc>
          <w:tcPr>
            <w:tcW w:w="3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: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СМЕТ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рокладку кабельных линий для организации внешнего  электроснабжения ДОУ №149 </w:t>
            </w:r>
          </w:p>
        </w:tc>
      </w:tr>
      <w:tr>
        <w:trPr>
          <w:trHeight w:val="28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8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г.Иваново ул.Юношеская д.8)</w:t>
            </w:r>
          </w:p>
        </w:tc>
      </w:tr>
      <w:tr>
        <w:trPr>
          <w:trHeight w:val="345" w:hRule="atLeast"/>
        </w:trPr>
        <w:tc>
          <w:tcPr>
            <w:tcW w:w="15439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1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8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-02-057-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грунта вручную в траншеях глубиной до 2м без креплений с откосами, группа грунтов 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6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средний разряд работы-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48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75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-02-061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3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6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1,5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6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9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31</w:t>
            </w:r>
          </w:p>
        </w:tc>
      </w:tr>
      <w:tr>
        <w:trPr>
          <w:trHeight w:val="81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-01-001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ладка асбестоцементных водопроводных труб с соединением при помощи асбестоцементных муфт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средний разряд работы-3,6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90</w:t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гидравлических испыта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9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и передвижные 4 кВ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-910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асбестоцемент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2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914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асбестоцемент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07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резиновые для а/цементных муфт СА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-000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готовый кладочный цементный, марка 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6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-00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ы хвойных пород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,41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2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2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1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7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0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68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2-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аждый последующий кабель добавлять к норме 08-01-142-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0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1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4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41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3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рытие кабеля кирпичом одного кабел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9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9</w:t>
            </w:r>
          </w:p>
        </w:tc>
      </w:tr>
      <w:tr>
        <w:trPr>
          <w:trHeight w:val="5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5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5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5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7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 красны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2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,6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1-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, масса 1м, кг, до 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8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6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93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548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7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9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67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0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20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1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1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00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473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79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6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угловая равноплочная 50*50*5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покойная марки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6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,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8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8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4*9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60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елка для 3-4 жильного кабеля напряжением до 1 кВ, сечение одной жилы, мм2, до 24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3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онный Б-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3,6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6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 нефтяной твердый П-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5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9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55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етизация проходов при вводе кабелей в помещения уплотнительной массо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3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й соста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2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й шнур общего назначения (ШАОН-1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3,2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ля пропита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7-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бели до 35 Кв по установленным конструкциям и лоткам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53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2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91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установочные заземля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6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4*9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0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8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ель, масса 1м, кг, до 1кг в трубах.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28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7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8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5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5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2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9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37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59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2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,2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6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 свинцовые марки С1 толщиной 1,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4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80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3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ВВГ 4*9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0,00</w:t>
            </w:r>
          </w:p>
        </w:tc>
      </w:tr>
      <w:tr>
        <w:trPr>
          <w:trHeight w:val="1215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-04-006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: двухслойных верхнего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 м2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строителей (средний разряд работы-2,5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3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</w:tr>
      <w:tr>
        <w:trPr>
          <w:trHeight w:val="51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5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5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8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грузчи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6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6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рейдеры среднего тип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0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фракцией 20-4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00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з природного камня фракцией 40-70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3</w:t>
            </w:r>
          </w:p>
        </w:tc>
      </w:tr>
      <w:tr>
        <w:trPr>
          <w:trHeight w:val="63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144-5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соединение к зажимам жил проводов или кабелей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4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2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6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7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3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1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9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аф ЩМП компл.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00</w:t>
            </w:r>
          </w:p>
        </w:tc>
      </w:tr>
      <w:tr>
        <w:trPr>
          <w:trHeight w:val="255" w:hRule="atLeast"/>
        </w:trPr>
        <w:tc>
          <w:tcPr>
            <w:tcW w:w="1543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и измерения.</w:t>
            </w:r>
          </w:p>
        </w:tc>
      </w:tr>
      <w:tr>
        <w:trPr>
          <w:trHeight w:val="27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12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38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4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зировка электрической лини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азировка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6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4,85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5,18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1-Земля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6,06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 22-Водопровод-наружные сет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 22-Водопровод-наружные сет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,90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 27-Автомобильные дорог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8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 27-Автомобильные дорог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1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5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65,51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атериалам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4,72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49,60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,22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982,55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3,25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1,02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 01-Земля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%*0,94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5,28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01-Земля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,23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22-Водопровод-наружные сет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%*0,94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,70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22-Водопровод-наружные сет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24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27-Автомобильные дорог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%*0,94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7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27-Автомобильные дороги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1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2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30,84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62</w:t>
            </w:r>
          </w:p>
        </w:tc>
      </w:tr>
      <w:tr>
        <w:trPr>
          <w:trHeight w:val="25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31,45</w:t>
            </w:r>
          </w:p>
        </w:tc>
      </w:tr>
      <w:tr>
        <w:trPr>
          <w:trHeight w:val="240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ДС: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9,66</w:t>
            </w:r>
          </w:p>
        </w:tc>
      </w:tr>
      <w:tr>
        <w:trPr>
          <w:trHeight w:val="240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 НДС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51,11</w:t>
            </w:r>
          </w:p>
        </w:tc>
      </w:tr>
      <w:tr>
        <w:trPr>
          <w:trHeight w:val="240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0,00</w:t>
            </w:r>
          </w:p>
        </w:tc>
      </w:tr>
      <w:tr>
        <w:trPr>
          <w:trHeight w:val="315" w:hRule="atLeast"/>
        </w:trPr>
        <w:tc>
          <w:tcPr>
            <w:tcW w:w="11619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851,11</w:t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41:00Z</dcterms:created>
  <dc:creator>Tema</dc:creator>
  <dc:description/>
  <dc:language>en-US</dc:language>
  <cp:lastModifiedBy>Tema</cp:lastModifiedBy>
  <dcterms:modified xsi:type="dcterms:W3CDTF">2006-09-12T19:47:00Z</dcterms:modified>
  <cp:revision>2</cp:revision>
  <dc:subject/>
  <dc:title>Заказчик: Управление образования г</dc:title>
</cp:coreProperties>
</file>