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ата «12»  сентябр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дошкольное образовательное учреждение детский сад №173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Шубиных, д.29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автоматической пожар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Шубиных, д.29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06г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Шубиных, д.29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5 июня 2006г. 12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КОТИРОВО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55:00Z</dcterms:created>
  <dc:creator>Сироткина</dc:creator>
  <dc:description/>
  <dc:language>en-US</dc:language>
  <cp:lastModifiedBy>0911</cp:lastModifiedBy>
  <dcterms:modified xsi:type="dcterms:W3CDTF">2006-09-13T06:40:00Z</dcterms:modified>
  <cp:revision>5</cp:revision>
  <dc:subject/>
  <dc:title>Участникам размещения заказа</dc:title>
</cp:coreProperties>
</file>