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йка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кущий ремонт санитарно-технического узла школы № 58 по ул. Дунаева 13 в г.Иваново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казчик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_______________________________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тверждаю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_____________________________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текущий ремонт санитарно-технического узла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колы №58 по ул.Дунаева в г. Иваново 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372/79.9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1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/ В текущих ценах на 3-ий квартал 2006г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3-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облицовки стен из плит и плиток керамических глазурованных плиток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4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03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1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6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4-01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полов в зданиях и сооружения с агрессивными средами из плиток, уложенных на растворе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9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7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1-01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220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0.3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0689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30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3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цементных толщиной 20 м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52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523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1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0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7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цементных на каждые 5 мм изменения толщины стяжки добавлять или исключать к норме 11-01-011-01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20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6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4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7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2-00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, марка 150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4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27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на цементном растворе из плиток керамических для полов одноцветных с красителе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406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9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29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5296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5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3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7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ечка поверхностей под штукатурку, стен, перегородок, прямоугольных столбов, колонн, пилястр и криволинейных поверхностей большого радиуса по кирпичу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8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1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79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90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2-01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штукатуривание поверхностей цементно-известковым или цементным раствором по камню и бетону улучшенное стен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99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8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8.45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7288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6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8387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2-01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штукатуривание поверхностей цементно-известковым или цементным раствором по камню и бетону простое потолк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67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6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.85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8854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5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1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10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водными составами внутри помещений клеевая высококачественная по штукатурке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9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01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.26609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9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87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5, Н4=1.5, Н5=1.3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2 раза с расчисткой старой краски более 35 %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5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618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дверных приборов-шпингалеты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2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98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4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2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ингалеты дверные размером 230х26 мм, оцинкованные или окрашенные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дверных приборов ручки-скобы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2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965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95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чка-скоба из алюминиевого сплава анодированная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6-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анитарных приборов унитазов типа "компакт"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09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2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2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7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09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нитазы полуфарфоровые и фарфоровые тарельчатые с сиденьем икреплением, с прямым или косым выпуском УHТЦ и УHТПЦ с цельноотлитой полочкой, комплек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1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6-1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анитарных приборов раковин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87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2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5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05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ковины  стальные эмалированные с отъемной спинкой с креплениями с сифоном СБПУНВСУМ, двумя кранами водоразборными КВ-15Д, размером 500х400х41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5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арматуры смесителей без душевой сетки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29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2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06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тели общие для ванн и умывальников без душевой сеткой на гибком шланге, комплек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6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на внутренних трубопроводов водоснабжения из стальных труб на многослойные металл-полимерные трубы диаметром до 2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.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1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45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металлополимерные многослойные для холодного водоснабжения, давлением 1 МПа (10 кгс/см2), для температуры до 30 град. С, диаметром 20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4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99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сонные и соединительные части к многослойным металлополимерным труба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22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для трубопроводов: кронштейны, планки, хомуты, кг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99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рная арматура к многослойным металлополимерным труба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дверных коробок в каменных стенах с выломкой четвертей в кладке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67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2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99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4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4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9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дверных полотен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88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1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наличников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251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4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с люминесцентными лампами отдельно устанавливаемый на штырях с количеством ламп в светильнике 2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02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87.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2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3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5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874.91*1.06-423.57; ЗПМ: *0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1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оимость светильников, 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2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оимость ламп, 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пакетных выключателей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9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30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9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0-90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и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7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3.9798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50455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.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25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3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3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0.4268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2290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7 - по стр. 1; %=110 - по стр. 2; %=94.5 - по стр. 3, 9-11; %=110.7 - по стр. 4, 5, 7; %=79 - по стр. 8; %=80 - по стр. 12; %=82 - по стр. 13, 15, 28-30; %=85 - по стр. 3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, 8, 12; %=70 - по стр. 2; %=46.75 - по стр. 3, 9-11; %=63.75 - по стр. 4, 5, 7; %=62 - по стр. 13, 15, 28-30; %=65 - по стр. 3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.75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17, 19, 21, 2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7, 19, 21, 2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3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В ТЕКУЩИХ ЦЕНАХ НА 3-ИЙ КВАРТАЛ 2006Г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0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15х5,73+651х2,98+11 113х3,02+2 969х5,73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Х0,7+1 624х5,73х0,9=73 061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(2969Х5,73Х0,7)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СМЕТНАЯ ПРИБЫЛЬ (1 624х5,73х0,9)                  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НДС-18%                    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09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5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13х3,02х0,18+516х2,98х0,18+11 909х0,183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Х0,18+8 375х0,15х0,18=6 9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9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9:14:00Z</dcterms:created>
  <dc:creator>Сметчики</dc:creator>
  <dc:description/>
  <dc:language>en-US</dc:language>
  <cp:lastModifiedBy>Сметчики</cp:lastModifiedBy>
  <cp:lastPrinted>2006-09-07T13:12:00Z</cp:lastPrinted>
  <dcterms:modified xsi:type="dcterms:W3CDTF">2006-09-07T09:14:00Z</dcterms:modified>
  <cp:revision>2</cp:revision>
  <dc:subject/>
  <dc:title>Стройка:</dc:title>
</cp:coreProperties>
</file>