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30» августа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ЖХ № 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ул. 2 Чайковского, 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Бюджет города Ивано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Средства найма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2868"/>
        <w:gridCol w:w="1620"/>
        <w:gridCol w:w="2160"/>
      </w:tblGrid>
      <w:tr>
        <w:trPr>
          <w:trHeight w:val="1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м выполняемых работ </w:t>
            </w:r>
          </w:p>
        </w:tc>
      </w:tr>
      <w:tr>
        <w:trPr>
          <w:trHeight w:val="1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Капитальный ремонт фундамента д. 101 по ул. Шувандино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со смет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/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/>
              <w:t>92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г. Иваново, ул. Шувандиной, д. 10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 15.10.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, имеющей заключение «Ивгосэкспертизы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0,07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5.09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 xml:space="preserve">В течение 30 дней с момента оформления акта выполненных работ, после проверки представителями заказчика, путем перечисления денежных средств на расчетный счет Подрядчика.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09.2006 г.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 если предложение о цене муниципального контракта более чем на 10 % ниже начальной цены контракта  котировочной заявке необходимо приложить расчет по снижению стоимости  и обоснование снижения стоимости с приложением соответствующих документов, подтверждающих данное снижение (Форма 1)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снижения стоимости за счет материалов, в Форме 1 необходимо указать  конкретные наименования материалов, которые будут использованы в работе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1620"/>
        <w:gridCol w:w="19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Наименование 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Объем 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Капитальный ремонт фундамента д.101 по ул.Шуванди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 xml:space="preserve">со смет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  <w:vertAlign w:val="superscript"/>
              </w:rPr>
            </w:pPr>
            <w:r>
              <w:rPr/>
              <w:t>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  <w:vertAlign w:val="superscript"/>
              </w:rPr>
            </w:pPr>
            <w:r>
              <w:rPr>
                <w:bCs/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/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 на основании доверенности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6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ый ремонт фундамента д. 101 по ул. Шувандин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sz w:val="24"/>
      <w:szCs w:val="24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26:00Z</dcterms:created>
  <dc:creator>0505-1</dc:creator>
  <dc:description/>
  <dc:language>en-US</dc:language>
  <cp:lastModifiedBy>0505-7</cp:lastModifiedBy>
  <cp:lastPrinted>2006-08-30T10:51:00Z</cp:lastPrinted>
  <dcterms:modified xsi:type="dcterms:W3CDTF">2006-08-30T10:01:00Z</dcterms:modified>
  <cp:revision>9</cp:revision>
  <dc:subject/>
  <dc:title>Приложение 1</dc:title>
</cp:coreProperties>
</file>