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</w:rPr>
        <w:t>«21» августа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противопожарного оборуд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гнетуши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гнетушитель ОУ-2 3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укав пожарный универсальный 51 мм с гайками ГР-50 20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вол РС 50 П (плосм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Лом пожарны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агор пожарны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едро пожарно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йка ГР. ГЦ. ГМ-50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тивопожарное полотн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Насос водяной КА-20/3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 xml:space="preserve">Винтиль-кран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Иваново ул. Постышева, 57/3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1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9.2006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9879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8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лата в течение 10 дней после поставки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утём перечисления на расчётный счёт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48:00Z</dcterms:created>
  <dc:creator>11</dc:creator>
  <dc:description/>
  <cp:keywords/>
  <dc:language>en-US</dc:language>
  <cp:lastModifiedBy>UsrFa</cp:lastModifiedBy>
  <cp:lastPrinted>2003-01-01T07:32:00Z</cp:lastPrinted>
  <dcterms:modified xsi:type="dcterms:W3CDTF">2006-08-18T13:13:00Z</dcterms:modified>
  <cp:revision>4</cp:revision>
  <dc:subject/>
  <dc:title>КОТИРОВОЧНАЯ ЗАЯВКА</dc:title>
</cp:coreProperties>
</file>