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80"/>
        <w:gridCol w:w="4720"/>
        <w:gridCol w:w="1040"/>
        <w:gridCol w:w="820"/>
        <w:gridCol w:w="655"/>
        <w:gridCol w:w="410"/>
        <w:gridCol w:w="680"/>
        <w:gridCol w:w="460"/>
        <w:gridCol w:w="1189"/>
        <w:gridCol w:w="933"/>
        <w:gridCol w:w="1065"/>
        <w:gridCol w:w="628"/>
        <w:gridCol w:w="439"/>
        <w:gridCol w:w="1189"/>
      </w:tblGrid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RANGE!A1%3AO420"/>
            <w:bookmarkStart w:id="1" w:name="RANGE!A1%3AO420"/>
            <w:bookmarkEnd w:id="1"/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2.4  МДС 81-35.2004</w:t>
            </w:r>
          </w:p>
        </w:tc>
      </w:tr>
      <w:tr>
        <w:trPr>
          <w:trHeight w:val="27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Восстановительный ремонт системы электроснабжения  МОУ СОШ №5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7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/ремонтируемого  обьекта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4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казчик: Управление образования г. Иванов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4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АЮ:</w:t>
            </w:r>
          </w:p>
        </w:tc>
      </w:tr>
      <w:tr>
        <w:trPr>
          <w:trHeight w:val="300" w:hRule="atLeast"/>
        </w:trPr>
        <w:tc>
          <w:tcPr>
            <w:tcW w:w="74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сполнитель: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4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/                                 /</w:t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_    2006г.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СМЕТ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выполнение восстановительного  ремонта системы электроснабжения - с целью повышения уровня пожарной безопасности - в МОУ СОШ  №54</w:t>
            </w:r>
          </w:p>
        </w:tc>
      </w:tr>
      <w:tr>
        <w:trPr>
          <w:trHeight w:val="300" w:hRule="atLeast"/>
        </w:trPr>
        <w:tc>
          <w:tcPr>
            <w:tcW w:w="15967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</w:rPr>
              <w:t>(ул. Володиной д.9)</w:t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              дог.№  __   от  "__ "____ 2006г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етная стоимость:        </w:t>
            </w:r>
            <w:r>
              <w:rPr>
                <w:sz w:val="20"/>
                <w:szCs w:val="20"/>
                <w:u w:val="single"/>
              </w:rPr>
              <w:t xml:space="preserve"> 249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 тыс.руб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а в ценах:           __3</w:t>
            </w:r>
            <w:r>
              <w:rPr>
                <w:sz w:val="20"/>
                <w:szCs w:val="20"/>
                <w:u w:val="single"/>
              </w:rPr>
              <w:t>кв.2006г</w:t>
            </w: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2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159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-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электропроводки                                           ЗП=15,95                                                                                     ЭММ=0                                                                                       ЗПм=0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4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ампами накаливания                                                                        ЗП=67,89                                                                            ЭММ=1,03                                                                                 ЗПм=0,27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792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964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2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5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юминесцентными лампами                                                                        ЗП=115,57                                                                            ЭММ=2,75                                                                                 ЗПм=0,71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288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93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4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1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выключателей, розеток                             ЗП=36,68                                                                                       ЭММ=0                                                                                      ЗПм=0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68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6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4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1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575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552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9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онтажные работы (ГЭСНм-2001-08).</w:t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№ позиции норматива</w:t>
            </w:r>
          </w:p>
        </w:tc>
        <w:tc>
          <w:tcPr>
            <w:tcW w:w="4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8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,04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 ВА47-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0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2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отключения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00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электротехнический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1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9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7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,5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2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2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(1*4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0</w:t>
            </w:r>
          </w:p>
        </w:tc>
      </w:tr>
      <w:tr>
        <w:trPr>
          <w:trHeight w:val="8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3-6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48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99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67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9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ПО "Таблетка"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каливания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3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одноклавишный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2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1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6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1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лючатель электрический 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 трехполюсная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8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09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9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етка двойная с заземляющим контактом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 RJ-4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RV-4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0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76</w:t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,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2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2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9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0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6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,64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85*8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,0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ороба по стенам и потолкам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,4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8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6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канал 16*1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0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0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для крепления провод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VTPL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20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8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5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8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,7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9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7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,88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2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0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1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для ПВХ труб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 для ПВХ труб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ля ПВХ труб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5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5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2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,82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НП 3*1,5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8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НП 3*2,5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,20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10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(провод каждый последующий сумм. сечением до 35 мм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0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5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9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2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НП 3*1,5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2,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40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 (демонтаж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4-7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люминесцентными лампами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,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3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9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9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5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7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0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6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77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ЛПО 2*4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0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600-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монтаж  электросчетчиков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3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600-2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электросчетчиков трехфазных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электрический  Меркурий  23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1-053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орматор тока (демонтаж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6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47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9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1-053-1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орматор тока(монтаж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1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ы тока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0</w:t>
            </w:r>
          </w:p>
        </w:tc>
      </w:tr>
      <w:tr>
        <w:trPr>
          <w:trHeight w:val="450" w:hRule="atLeast"/>
        </w:trPr>
        <w:tc>
          <w:tcPr>
            <w:tcW w:w="159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№ позиции норматива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214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254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3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6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76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6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50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26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4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26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выключателя автоматического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6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7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7,02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 20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15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23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14,91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57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 20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3,7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6,05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56,17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2,21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70,15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материалам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70,15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22,9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6,15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10,83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,87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52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08,45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,75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8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,8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20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 20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,33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9,48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76,83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едвиденные затраты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1,54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8,36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18%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91,51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работы*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0,00</w:t>
            </w:r>
          </w:p>
        </w:tc>
      </w:tr>
      <w:tr>
        <w:trPr>
          <w:trHeight w:val="31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000</w:t>
            </w:r>
          </w:p>
        </w:tc>
      </w:tr>
      <w:tr>
        <w:trPr>
          <w:trHeight w:val="435" w:hRule="atLeast"/>
        </w:trPr>
        <w:tc>
          <w:tcPr>
            <w:tcW w:w="12646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 *-определяется по отдельному сметному расчету.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1134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9:29:00Z</dcterms:created>
  <dc:creator>Tema</dc:creator>
  <dc:description/>
  <dc:language>en-US</dc:language>
  <cp:lastModifiedBy>Tema</cp:lastModifiedBy>
  <dcterms:modified xsi:type="dcterms:W3CDTF">2006-08-16T19:31:00Z</dcterms:modified>
  <cp:revision>1</cp:revision>
  <dc:subject/>
  <dc:title>форма П2</dc:title>
</cp:coreProperties>
</file>