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питальный ремонт фасада МОУ "Лицей №22"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.346/166.9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0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5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 с пересчетом на 3й квартал 2006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3=1.15, Н4=1.15, Н5=1.1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53-21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и восстановление герметизации горизонтальных и вертикальных стыков стеновых панелей мастикой вулканизирующейся тиоколовой или монтажной пеной типа "Makroflex", "Soudal", "Neo Flex", "Chemlux", "Paso" и т.п.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09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78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0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7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.345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3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9706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1-2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 с земли и лесо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94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1.988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85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5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патлевка откосов за 2-а раза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71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72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08524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6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акриловыми красками наружных откосов за 2 раза с земли и лесо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29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40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05828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9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окон за 2 раза с расчисткой старой краски более 35 %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65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1.8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6.7687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6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12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42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и масляные и алкидные, готовые к применению белила цинковые: МА-22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66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30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3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ранее окрашенных металлических решеток и оград без рельефа за 2 раза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6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83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1333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6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4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и для наружных работ: черная, марок МА-015, ПФ-014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3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549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5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патлевка цоколя,колонн за 2а раза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71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72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71981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2-26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акриловыми красками по подготовленной поверхности цоколя,колонн за 2 раза с земли и лесов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07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40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44629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3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1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07.545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.4019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3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1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07.545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.401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6 - по стр. 1; %=79 - по стр. 2; %=80 - по стр. 3-5, 7, 9, 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0 - по стр. 1; %=50 - по стр. 2-5, 7, 9, 1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3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3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0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9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В ТЕКУЩИХ ЦЕНАХ НА 3Й КВАРТАЛ 2006Г.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 0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 3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4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13*5,73+3159*2,98+10996*3,02+6043*5,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,94+3935*5,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РЕМЕННЫЕ ЗДАНИЯ И СООРУЖЕНИЯ – 0,3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ДОРОЖАНИЕ РАБОТ В ЗИМНЕЕ ВРЕМЯ – 1,29%*1,1=1,419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 4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4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 9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Г. Тупицина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61/06 * 1 * 2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9:01:00Z</dcterms:created>
  <dc:creator>Smetchiki</dc:creator>
  <dc:description/>
  <dc:language>en-US</dc:language>
  <cp:lastModifiedBy>Smetchiki</cp:lastModifiedBy>
  <cp:lastPrinted>2006-08-14T13:00:00Z</cp:lastPrinted>
  <dcterms:modified xsi:type="dcterms:W3CDTF">2006-08-14T09:01:00Z</dcterms:modified>
  <cp:revision>2</cp:revision>
  <dc:subject/>
  <dc:title>ЛОКАЛЬНАЯ СМЕТА </dc:title>
</cp:coreProperties>
</file>