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Дата17.07.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55</w:t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Рабфаковская,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омещ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3</w:t>
            </w:r>
            <w:r>
              <w:rPr>
                <w:rFonts w:cs="Arial" w:ascii="Arial" w:hAnsi="Arial"/>
                <w:sz w:val="20"/>
                <w:szCs w:val="20"/>
              </w:rPr>
              <w:t xml:space="preserve"> 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Иваново, ул. Рабфаковская, 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06г. Наличие лицензи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 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 000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Иваново, ул. Рабфаковская, 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0.07.2006г. 12 ч 00 мин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 квартал 2006 г. на основании акта приемки выполненных рабо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: форма котировочной заявк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ОТИРОВАЧНАЯ ЗАЯВК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: «__»____________200__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, место нахождения участника (для юрид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, отчество, место жительства (для физического лица)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овские Реквизиты участни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3:45:00Z</dcterms:created>
  <dc:creator>shkolniy</dc:creator>
  <dc:description/>
  <dc:language>en-US</dc:language>
  <cp:lastModifiedBy>Козлова </cp:lastModifiedBy>
  <dcterms:modified xsi:type="dcterms:W3CDTF">2006-07-17T12:37:00Z</dcterms:modified>
  <cp:revision>4</cp:revision>
  <dc:subject/>
  <dc:title>Участникам размещения заказа</dc:title>
</cp:coreProperties>
</file>