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17» июля 2006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ДОУ  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пер. Варгинский д. 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8"/>
        <w:gridCol w:w="2080"/>
        <w:gridCol w:w="1249"/>
        <w:gridCol w:w="3431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Сантехнические работы согласно смет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Сантехнические работы согласно сметы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пер. Варгинский д. 8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сентября 2006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мет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0000 руб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пер. Варгинский д. 8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 июля 2006г. 12-0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-4 квартал 2006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исление денежных средств на р/сч согласно счетов, актов выполненных рабо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1 июля 2006г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Приложение: форма котировочной заявки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_» июля 2006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________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ab/>
        <w:tab/>
        <w:tab/>
        <w:tab/>
        <w:t>(должнос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6T11:54:00Z</dcterms:created>
  <dc:creator>0505-1</dc:creator>
  <dc:description/>
  <cp:keywords/>
  <dc:language>en-US</dc:language>
  <cp:lastModifiedBy>User</cp:lastModifiedBy>
  <cp:lastPrinted>2006-03-28T19:00:00Z</cp:lastPrinted>
  <dcterms:modified xsi:type="dcterms:W3CDTF">2006-07-16T11:54:00Z</dcterms:modified>
  <cp:revision>2</cp:revision>
  <dc:subject/>
  <dc:title>Приложение 1</dc:title>
</cp:coreProperties>
</file>