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 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мирнова д. 1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24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мирнова д. 10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мирнова д. 10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июля 2006г. 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л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5:13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7-16T15:13:00Z</dcterms:modified>
  <cp:revision>2</cp:revision>
  <dc:subject/>
  <dc:title>Приложение 1</dc:title>
</cp:coreProperties>
</file>