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>" 12 "  июля  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1134"/>
        <w:gridCol w:w="1512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аборатор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  -Разборка облицовки стен из плит и плиток: керамических глазурованных пли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</w:tr>
      <w:tr>
        <w:trPr>
          <w:trHeight w:val="68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  -Гладкая облицовка стен, столбов, пилястр и откосов (без карнизных, плинтусных и угловых плиток) без кстановки плиток туалетного гарнитура на цементном растворе по кирпичу и бет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  -Демонтаж санитарных приборов: умывальников и раковин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при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 -Установка моек на одно отдел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компл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  -Установка столов, шкафов под мойки  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  -Разборка трубопроводов из чугунных канализационных труб диаметром: 50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035 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-Прокладка трубопроводов канализации из полиэтиленовых труб высокой плотности диаметром 50 мм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35 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8  -Установка раздвижных решеток 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  -Масляная окраска металлических поверхностей решеток (количество окрасок 2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95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 -Установка металлических дверных коробок с навеской полоте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 -Облицовка двери пластик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2  -Снятие дверных полотен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  -Демонтаж дверных коробок в каменных стенах: с отбивкой штукатурки в откосах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шт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  -Ремонт штукатурки откосов внутри здания по камню и бетону цементно-известковым раствором: прямолинейных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055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  -Разборка плинтусов: деревянных и из пластмассовых материалов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85</w:t>
            </w:r>
            <w:r>
              <w:rPr/>
              <w:t xml:space="preserve"> 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6  -Разборка покрытий полов: из линолеума и рели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206 </w:t>
            </w:r>
            <w:r>
              <w:rPr/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7  -Устройство стяжек цементных толщиной 40 мм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8  -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9  -Устройство плинтусов поливинилхлоридных на клее КН-2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0  -Облицовка потолка синтетическими  плитками с моющимся покрытием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21  -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  -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  -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  -Установка кондиционер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  -Установка жалюзи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6   -Светильник отдельно устанавливаемый на штырях с количеством ламп в светильнике 2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 xml:space="preserve">27   -Прокладка силового провода в коробах с установкой распределительных коробо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8   -Короб по стенам и потолкам, длин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 2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 xml:space="preserve">29   -Розетки с заземляющим контакт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   -Блок управления шкафного исполнения или распределительный пункт (шкаф), устанавливаемый на стене, высота и ширина, мм, до 600 х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color w:val="000000"/>
              </w:rPr>
            </w:pPr>
            <w:r>
              <w:rPr>
                <w:color w:val="000000"/>
              </w:rPr>
              <w:t>31 –Устройство защитного отклю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2 – Кабели или провода сечением, мм 2, до 10 </w:t>
            </w:r>
          </w:p>
          <w:p>
            <w:pPr>
              <w:pStyle w:val="Normal"/>
              <w:ind w:left="47" w:hanging="0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жи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3 –Блок 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4 – Стол лабораторный 1500 х 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5 – Стол лабораторный 1200 х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6 – Стол лабораторный 1200 х 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7 – Табурет винтовой со спинко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8 – Холодильник Сар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  <w:t>Проектно 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 августа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текущему ремонту и стоимость материалов, необходимых для их выполнения и приобрета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7  июля 2006 г. до 16-00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Оплата в течение 10 дней с момента приемки выполненных рабо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20"/>
        <w:gridCol w:w="35"/>
        <w:gridCol w:w="1496"/>
        <w:gridCol w:w="374"/>
        <w:gridCol w:w="470"/>
        <w:gridCol w:w="2812"/>
        <w:gridCol w:w="687"/>
        <w:gridCol w:w="461"/>
        <w:gridCol w:w="673"/>
        <w:gridCol w:w="339"/>
        <w:gridCol w:w="1041"/>
        <w:gridCol w:w="132"/>
        <w:gridCol w:w="437"/>
        <w:gridCol w:w="472"/>
      </w:tblGrid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аборатори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-Разборка облицовки стен из плит и плиток: керамических глазурованных плиток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  -Гладкая облицовка стен, столбов, пилястр и откосов (без карнизных, плинтусных и угловых плиток) без кстановки плиток туалетного гарнитура на цементном растворе по кирпичу и бетону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3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  -Демонтаж санитарных приборов: умывальников и раковин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приб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  -Установка моек на одно отделени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компл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5  -Установка столов, шкафов под мойки   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  -Разборка трубопроводов из чугунных канализационных труб диаметром: 50 мм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035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>
                <w:i/>
                <w:color w:val="000000"/>
              </w:rPr>
              <w:t xml:space="preserve">  </w:t>
            </w:r>
            <w:r>
              <w:rPr>
                <w:color w:val="000000"/>
              </w:rPr>
              <w:t>-Прокладка трубопроводов канализации из полиэтиленовых труб высокой плотности диаметром 50 мм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35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8  -Установка раздвижных решеток 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  -Масляная окраска металлических поверхностей решеток (количество окрасок 2)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9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  -Установка металлических дверных коробок с навеской полотен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 -Облицовка двери пластико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00м 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  -Снятие дверных полотен                       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2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  -Демонтаж дверных коробок в каменных стенах: с отбивкой штукатурки в откосах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шт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,01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4  -Ремонт штукатурки откосов внутри здания по камню и бетону цементно-известковым раствором: прямолинейных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0055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  -Разборка плинтусов: деревянных и из пластмассовых материалов</w:t>
            </w:r>
            <w:r>
              <w:rPr/>
              <w:t xml:space="preserve">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м</w:t>
            </w:r>
            <w:r>
              <w:rPr/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85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6  -Разборка покрытий полов: из линолеума и релина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0,206 </w:t>
            </w:r>
            <w:r>
              <w:rPr/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7  -Устройство стяжек цементных толщиной 40 мм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8  -Устройство покрытий из линолеума насухо со свариванием полотнищ в стыках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19  -Устройство плинтусов поливинилхлоридных на клее КН-2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0  -Облицовка потолка синтетическими  плитками с моющимся покрытием                                                                                    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color w:val="000000"/>
              </w:rPr>
              <w:t xml:space="preserve">100 м 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>21  -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2   -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3   -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  -Установка кондиционера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  -Установка жалюзи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6   -Светильник отдельно устанавливаемый на штырях с количеством ламп в светильнике 2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 xml:space="preserve">27   -Прокладка силового провода в коробах с установкой распределительных коробок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28   -Короб по стенам и потолкам, длин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 2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 xml:space="preserve">29   -Розетки с заземляющим контактом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0   -Блок управления шкафного исполнения или распределительный пункт (шкаф), устанавливаемый на стене, высота и ширина, мм, до 600 х 6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>
                <w:color w:val="000000"/>
              </w:rPr>
              <w:t>31 –Устройство защитного отключе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2 – Кабели или провода сечением, мм 2, до 10 </w:t>
            </w:r>
          </w:p>
          <w:p>
            <w:pPr>
              <w:pStyle w:val="Normal"/>
              <w:ind w:left="47" w:hanging="0"/>
              <w:rPr/>
            </w:pPr>
            <w:r>
              <w:rPr/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жил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3 –Блок пита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4 – Стол лабораторный 1500 х 9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5 – Стол лабораторный 1200 х 8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6 – Стол лабораторный 1200 х 8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 xml:space="preserve">37 – Табурет винтовой со спинкой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38 – Холодильник Сарато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ИТОГО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" w:hanging="0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  <w:t>Проектно 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/>
        <w:tab/>
        <w:tab/>
        <w:t xml:space="preserve">       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54:00Z</dcterms:created>
  <dc:creator>Марина</dc:creator>
  <dc:description/>
  <dc:language>en-US</dc:language>
  <cp:lastModifiedBy>Козлова </cp:lastModifiedBy>
  <cp:lastPrinted>2000-01-01T00:06:00Z</cp:lastPrinted>
  <dcterms:modified xsi:type="dcterms:W3CDTF">2006-07-12T09:19:00Z</dcterms:modified>
  <cp:revision>31</cp:revision>
  <dc:subject/>
  <dc:title>ИЗВЕЩЕНИЕ О ПРОВЕДЕНИИ ЗАПРОСА КОТИРОВОК</dc:title>
</cp:coreProperties>
</file>