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2954"/>
        <w:gridCol w:w="720"/>
        <w:gridCol w:w="108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ставляемых товаров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полняемых работ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личество поставляемых товаров, объем выполняемых работ, оказываемых  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апитальный ремонт помещений отделения интенсив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апии по адресу: г. Иваново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л. Академика Мальцева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Разборка облицовки стен из плит и плиток: керамических глазурованных плиток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Сплошное выравнивание штукатурки стен цементно-известковым раствором при толщине намета : до 10 мм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Гладкая облицовка стен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Облицовка стен плитами «плитонит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Шпатлевка при окраске по штукатурке и сборным конструкциям, подготовленным под окраску потол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окраска масляными составами по штукатурке потолков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Шпатлевка при окраске по штукатурке и сборным конструкциям, подготовленным под окраску откос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окраска масляными составами по штукатурке откосов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Окраска масляными составами ранее окрашенных поверхностей стальных и чугунных труб: стальных за 2 раза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масляная окраска ранее окрашенных окон за два раза с расчисткой старой краски: до 35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масляная окраска ранее окрашенных дверей за два раза  с расчисткой старой краски: до 35%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 xml:space="preserve">Разборка плинтусов: деревянных и из пластмассовых материал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Разборка покрытий полов: из линолеума и релина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стройство покрытий из линолеума насухо со свариванием полотнищ в ставка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Устройство плинтусов деревянны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Окраска масляными составами: плинтусов и галтеле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Шпатлевка при окраске по штукатурке и сборным конструкциям, подготовленных под окраску стен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Разборка облицовки стен из плит и плиток известковы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Облицовка стен декоративно бумажно-слоистым пласт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 xml:space="preserve">Снятие дверных полоте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Демонтаж дверных коробок в каменных стенах с отбивкой штукатурки в откоса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Разборка кирпичных перегородок на отдельные кирпи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Установка блоков в наружных и внутренних дверных проемах в перегородках и деревянных не рубленых стенах площадью проема более 3 м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Устройство перегородок под штукатурку каркасных обшитий с двух сторон досками без утеплите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Облицовка поверхности стен листами гипсокартона с изоляцие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окраска масляными  составами по сборным конструкциям, подготовленным под окраску стен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окраска масляными составами по дереву заполнений дверных проем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Окраска поливинилоацетатными водоэмульсионными составами простая по штукатурке и сборным конструкциям, подготовленным под окраску потолков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Улучшенная масляная окраска ранее окрашенных стен за два раза с расчисткой старой краски до 35% </w:t>
            </w:r>
          </w:p>
          <w:p>
            <w:pPr>
              <w:pStyle w:val="Normal"/>
              <w:ind w:left="146" w:hanging="146"/>
              <w:rPr/>
            </w:pPr>
            <w:r>
              <w:rPr>
                <w:sz w:val="18"/>
              </w:rPr>
              <w:t>- Окрашивание масляными составами ранее окрашенных поверхностей радиаторов и ребристых труб отопления за два р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xtBody"/>
              <w:tabs>
                <w:tab w:val="clear" w:pos="227"/>
              </w:tabs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00</w:t>
            </w:r>
            <w:r>
              <w:rPr>
                <w:sz w:val="16"/>
              </w:rPr>
              <w:t>ш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  <w:vertAlign w:val="superscript"/>
              </w:rPr>
            </w:pPr>
            <w:r>
              <w:rPr>
                <w:sz w:val="18"/>
                <w:vertAlign w:val="superscript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0,6732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67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644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1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68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29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5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4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6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8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3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2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5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7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Выполнение работ в соответствии с нормативными требованиями ТУ,  ГОСТ, СНиП, нормами СаН.ПиН 2.1.3.1375-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>
                <w:sz w:val="18"/>
              </w:rPr>
            </w:pPr>
            <w:r>
              <w:rPr>
                <w:sz w:val="18"/>
              </w:rPr>
              <w:t>Гарантии на работы не менее 2-х л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 xml:space="preserve">Наличие сертификатов на применяемые материалы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</w:tabs>
              <w:ind w:left="146" w:hanging="146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ind w:left="146" w:hanging="146"/>
              <w:rPr/>
            </w:pPr>
            <w:r>
              <w:rPr>
                <w:sz w:val="18"/>
              </w:rPr>
              <w:t>- Наличие соответствующих лицензий, свидетельств, сертификатов на данный вид рабо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;Times New Roman" w:hAnsi="Arial CYR;Times New Roman" w:cs="Arial CYR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28:00Z</dcterms:created>
  <dc:creator>Андриянова</dc:creator>
  <dc:description/>
  <dc:language>en-US</dc:language>
  <cp:lastModifiedBy>Андриянова</cp:lastModifiedBy>
  <cp:lastPrinted>2006-06-28T10:00:00Z</cp:lastPrinted>
  <dcterms:modified xsi:type="dcterms:W3CDTF">2006-06-28T06:44:00Z</dcterms:modified>
  <cp:revision>38</cp:revision>
  <dc:subject/>
  <dc:title/>
</cp:coreProperties>
</file>