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Дата «16»  июн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образовательное учреждение «Средняя общеобразовательная школа № 37»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-Неман д.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корид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сновании см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-Неман д.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ь-октябрь 2006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36 руб. 87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Иваново, ул. Н-Неман д.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июня 2006г. 15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ИРОВО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54:00Z</dcterms:created>
  <dc:creator>Женя</dc:creator>
  <dc:description/>
  <dc:language>en-US</dc:language>
  <cp:lastModifiedBy>0911</cp:lastModifiedBy>
  <dcterms:modified xsi:type="dcterms:W3CDTF">2006-06-16T10:17:00Z</dcterms:modified>
  <cp:revision>13</cp:revision>
  <dc:subject/>
  <dc:title>Участникам размещения заказа</dc:title>
</cp:coreProperties>
</file>