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30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Кудряшова, д.1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огражд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огражд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79, г. Иваново ул. Кудряшова, д.10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79, г. Иваново ул. Кудряшова, д.10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 июн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31 декабря 2006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           </w:t>
      </w:r>
      <w:r>
        <w:rPr/>
        <w:t>Дата: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00:00Z</dcterms:created>
  <dc:creator>0505-1</dc:creator>
  <dc:description/>
  <dc:language>en-US</dc:language>
  <cp:lastModifiedBy>0911</cp:lastModifiedBy>
  <cp:lastPrinted>2006-03-28T19:00:00Z</cp:lastPrinted>
  <dcterms:modified xsi:type="dcterms:W3CDTF">2006-05-30T12:00:00Z</dcterms:modified>
  <cp:revision>3</cp:revision>
  <dc:subject/>
  <dc:title>Приложение 1</dc:title>
</cp:coreProperties>
</file>